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3756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Heading"/>
        <w:rPr>
          <w:sz w:val="24"/>
        </w:rPr>
      </w:pPr>
      <w:r>
        <w:rPr>
          <w:sz w:val="24"/>
        </w:rPr>
        <w:t xml:space="preserve">Про розгляд заяви фізич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соби-підприємця Сало В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особи-підприємця Сало Валентини Олександрівни про  надання  дозволу на  виносну торгівлю з 01.06.2018р.  по 31.10.2018р.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Відмовити фізичній особі-підприємцю Сало Валентині Олександрівні в наданні дозволу  на  виносну торгівлю (взуття, велосипеди, іграшки) за адресою: м.Знам’янка, вул.Привокзальна, 2-М, біля магазину «Чобіток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фізичній особі-підприємцю Сало Валентині Олександрівні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Організацію  виконання  рішення  покласти  на відділ  економічного  розвитку,  промисловості,  інфраструктури  та  торгівлі (нач.Кузіна І.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В.Загоро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01:00Z</dcterms:created>
  <dc:creator>Гринченко Ольга</dc:creator>
  <dc:description/>
  <cp:keywords/>
  <dc:language>en-US</dc:language>
  <cp:lastModifiedBy>Elena</cp:lastModifiedBy>
  <cp:lastPrinted>2018-06-04T11:16:00Z</cp:lastPrinted>
  <dcterms:modified xsi:type="dcterms:W3CDTF">2018-07-30T07:40:00Z</dcterms:modified>
  <cp:revision>6</cp:revision>
  <dc:subject/>
  <dc:title/>
</cp:coreProperties>
</file>