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07514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3 квітня 2020  року              </w:t>
        <w:tab/>
        <w:tab/>
        <w:t xml:space="preserve">      </w:t>
        <w:tab/>
        <w:tab/>
        <w:t xml:space="preserve">                                     № 81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/>
        <w:t xml:space="preserve">Про видачу дублікату свідоцтва про 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ця міста Знам’янка гр. </w:t>
      </w:r>
      <w:r>
        <w:rPr>
          <w:lang w:val="ru-RU"/>
        </w:rPr>
        <w:t>***</w:t>
      </w:r>
      <w:r>
        <w:rPr/>
        <w:t xml:space="preserve">з проханням видати дублікат свідоцтва про право власності  на  приватизовану 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lang w:val="ru-RU"/>
        </w:rPr>
        <w:t>***</w:t>
      </w:r>
      <w:r>
        <w:rPr/>
        <w:t xml:space="preserve"> на ім’я гр. ***з правом приватної форми власності  в цілому, замість втраченого свідоцтва про право власності  № 1768,  виданого органом приватизації Знам’янської міської ради Кіровоградської області, 30.07.2001 р., на підставі розпорядження органу приватизації    Знам’янської міської ради від  11.07.2001 р. за № 78 р.</w:t>
      </w:r>
    </w:p>
    <w:p>
      <w:pPr>
        <w:pStyle w:val="Normal"/>
        <w:ind w:firstLine="708"/>
        <w:jc w:val="both"/>
        <w:rPr/>
      </w:pPr>
      <w:r>
        <w:rPr/>
        <w:t xml:space="preserve">Дублікат свідоцтва про право власності потрібен для оформлення спадщини після померлого батька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</w:t>
      </w:r>
      <w:r>
        <w:rPr>
          <w:lang w:val="ru-RU"/>
        </w:rPr>
        <w:t>***</w:t>
      </w:r>
      <w:r>
        <w:rPr/>
        <w:t>на ім’я гр</w:t>
      </w:r>
      <w:r>
        <w:rPr>
          <w:lang w:val="ru-RU"/>
        </w:rPr>
        <w:t>***</w:t>
      </w:r>
      <w:r>
        <w:rPr/>
        <w:t>з правом приватної власності в цілому, замість втраченого свідоцтва про право власності № 1768, виданого органом приватизації Знам’янської міської ради  Кіровоградської області, 30.07.2001р., на підставі розпорядження органу приватизації Знам’янської міської ради  від  11.07.2001р. за № 78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68, видане органом приватизації Знам’янської міської ради Кіровоградської області 30.07.2001., на підставі розпорядження органу приватизації  Знам’янської міської ради від 11.07.2001 р. за № 78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</w:rPr>
        <w:t xml:space="preserve">Міський голова                                                                  </w:t>
        <w:tab/>
        <w:t xml:space="preserve">    Сергій ФІЛІ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1">
    <w:name w:val="Заголовок 1 Знак"/>
    <w:qFormat/>
    <w:rPr>
      <w:rFonts w:eastAsia="Batang;바탕"/>
      <w:b/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0-03-13T09:29:00Z</cp:lastPrinted>
  <dcterms:modified xsi:type="dcterms:W3CDTF">2020-04-30T05:59:00Z</dcterms:modified>
  <cp:revision>74</cp:revision>
  <dc:subject/>
  <dc:title/>
</cp:coreProperties>
</file>