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0781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, мешканець  м.Знам’янки,  вул.** щодо дозволу на дарування  1/2 частки житлової квартири **право користування якою належить малолітнім дітям: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нерухоме майно, виданим  виконавчим комітетом Знам’янської міської ради від ** частки  житлової квартири за адресою: Кіровоградська область, м.Знам’янк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</w:t>
      </w:r>
      <w:r>
        <w:rPr>
          <w:szCs w:val="24"/>
          <w:lang w:val="uk-UA"/>
        </w:rPr>
        <w:t xml:space="preserve"> який має намір подарувати 1/2 частку квартири **, право користування якою належить малолітнім дітям: ** р.н;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 р.н., подарувати на ім’я ** частку квартири  яка знаходиться за адресою: Кіровоградська область, м.Знам’янка, вул.Матросова, 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 та укласти відповідний договір дарування  частки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5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3-03T08:48:00Z</dcterms:modified>
  <cp:revision>3</cp:revision>
  <dc:subject/>
  <dc:title/>
</cp:coreProperties>
</file>