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83683" r:id="rId2"/>
        </w:object>
      </w:r>
      <w:r>
        <w:rPr>
          <w:sz w:val="28"/>
          <w:szCs w:val="28"/>
        </w:rPr>
        <w:t xml:space="preserve">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ind w:left="720" w:hanging="720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30  травня   2019 року</w:t>
        <w:tab/>
        <w:tab/>
        <w:tab/>
        <w:tab/>
        <w:tab/>
        <w:tab/>
        <w:tab/>
        <w:t>№139</w:t>
      </w:r>
    </w:p>
    <w:p>
      <w:pPr>
        <w:pStyle w:val="Heading"/>
        <w:rPr>
          <w:sz w:val="28"/>
          <w:szCs w:val="28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 визнач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</w:t>
      </w:r>
      <w:r>
        <w:rPr>
          <w:bCs/>
          <w:color w:val="000000"/>
          <w:sz w:val="24"/>
          <w:szCs w:val="24"/>
          <w:lang w:eastAsia="uk-UA"/>
        </w:rPr>
        <w:t xml:space="preserve">позачергових виборі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eastAsia="uk-UA"/>
        </w:rPr>
        <w:t>народних депутатів України 21 липня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uk-UA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З метою  визначення  місць  для   розміщення   матеріалів  передвиборної   агітації   під час проведення</w:t>
      </w:r>
      <w:r>
        <w:rPr>
          <w:bCs/>
          <w:color w:val="000000"/>
          <w:sz w:val="24"/>
          <w:szCs w:val="24"/>
          <w:lang w:eastAsia="uk-UA"/>
        </w:rPr>
        <w:t xml:space="preserve"> позачергових виборів народних депутатів України 21 липня 2019 року</w:t>
      </w:r>
      <w:r>
        <w:rPr>
          <w:bCs/>
          <w:sz w:val="24"/>
          <w:szCs w:val="24"/>
        </w:rPr>
        <w:t>,  керуючись  ст. 40   Закону  України „Про місцеве самоврядування в Україні”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И Р І Ш И В :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</w:rPr>
        <w:t xml:space="preserve">Встановити на території м. Знам’янка наступні місця для розміщення матеріалів передвиборної агітації, передбаченої Законом України  </w:t>
      </w:r>
      <w:r>
        <w:rPr>
          <w:b w:val="false"/>
          <w:bCs/>
          <w:sz w:val="24"/>
          <w:szCs w:val="24"/>
        </w:rPr>
        <w:t>„</w:t>
      </w:r>
      <w:r>
        <w:rPr>
          <w:b w:val="false"/>
          <w:sz w:val="24"/>
          <w:szCs w:val="18"/>
        </w:rPr>
        <w:t>Про вибори народних депутатів України</w:t>
      </w:r>
      <w:r>
        <w:rPr>
          <w:b w:val="false"/>
          <w:bCs/>
          <w:sz w:val="24"/>
          <w:szCs w:val="24"/>
        </w:rPr>
        <w:t xml:space="preserve">”:  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стенд по вул. Михайла Грушевського  біля  входу в міський парк відпочинку; 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„Пождепо” (біля житлового будинку №75 по                  вул. Віктора Голого)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нд по вул. Героїв Чорнобиля у районі </w:t>
      </w:r>
      <w:r>
        <w:rPr>
          <w:bCs/>
          <w:color w:val="333333"/>
          <w:sz w:val="24"/>
          <w:szCs w:val="24"/>
          <w:shd w:fill="FFFFFF" w:val="clear"/>
        </w:rPr>
        <w:t>КП «Знам’янська обласна бальнеологічна лікарня»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.Нікітін) спільно з КП „Знам’янський комбінат комунальних послуг” (кер. Чернявський О.М.) до 03 червня 2019 року забезпечити обладнання стендів з використанням розібраних стендів, що залишились від попередніх виборів у вказаних вище місцях з поверненням їх для зберігання в господарське приміщення міськвиконкому не пізніше 01 серпня 2019 року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</w:rPr>
        <w:t>Рекомендувати голові Знам’янської Другої селищної ради Москаленку С.Б. до               03 червня 2019 року обладнати місця для розміщення матеріалів передвиборної агітації по вул. Перспективній, 56 та вул. Перспективна, 51  у смт. Знам’янка Друг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2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аптеки "Подорожник", магазину "Кодак", кіоску "Ятрань"; біля приміщення "Укртелеком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колишнього ПТУ-12), 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Героїв Чорнобиля (район автобусної зупинки "Водолікарня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біля закладу дошкільної освіти №4 "Ромашка"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оприлюднити дане рішення на сайті Знам’янської міської ради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Засобам   масової  інформації  повідомити  виборців  про  відведення  на   території  міста   Знам’янка  та  смт. Знам’янка Друга місць для розміщення матеріалів передвиборної агітації </w:t>
      </w:r>
      <w:r>
        <w:rPr>
          <w:bCs/>
          <w:color w:val="000000"/>
          <w:sz w:val="24"/>
          <w:szCs w:val="24"/>
          <w:lang w:eastAsia="uk-UA"/>
        </w:rPr>
        <w:t>по виборах народних депутатів України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спільно з окружною та дільничними виборчими комісіями по виборах  народних депутатів України 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. Знам’янка Друг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</w:rPr>
        <w:t>Контроль за виконанням даного рішення покласти на секретаря міської ради Н.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С.Філіп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 New PS"/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56:00Z</dcterms:created>
  <dc:creator>User</dc:creator>
  <dc:description/>
  <cp:keywords/>
  <dc:language>en-US</dc:language>
  <cp:lastModifiedBy>Elena</cp:lastModifiedBy>
  <cp:lastPrinted>2019-05-30T13:17:00Z</cp:lastPrinted>
  <dcterms:modified xsi:type="dcterms:W3CDTF">2019-05-30T11:50:00Z</dcterms:modified>
  <cp:revision>9</cp:revision>
  <dc:subject/>
  <dc:title/>
</cp:coreProperties>
</file>