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917212" r:id="rId2"/>
        </w:object>
      </w:r>
      <w:r>
        <w:rPr>
          <w:b/>
          <w:bCs/>
        </w:rPr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8"/>
        <w:ind w:left="3540" w:firstLine="708"/>
        <w:rPr>
          <w:sz w:val="24"/>
        </w:rPr>
      </w:pPr>
      <w:r>
        <w:rPr>
          <w:sz w:val="24"/>
        </w:rPr>
      </w:r>
    </w:p>
    <w:p>
      <w:pPr>
        <w:pStyle w:val="Heading8"/>
        <w:ind w:left="3540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ішення</w:t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  </w:t>
      </w:r>
      <w:r>
        <w:rPr>
          <w:sz w:val="24"/>
          <w:lang w:val="en-US"/>
        </w:rPr>
        <w:t>11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жовтня  2013 р.               </w:t>
        <w:tab/>
        <w:tab/>
        <w:t xml:space="preserve"> </w:t>
        <w:tab/>
        <w:tab/>
        <w:tab/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 xml:space="preserve">№ </w:t>
      </w:r>
      <w:r>
        <w:rPr>
          <w:sz w:val="24"/>
          <w:lang w:val="en-US"/>
        </w:rPr>
        <w:t>501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. Знам`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Положення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ільні формування циві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исту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Знам’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і 27 Кодексу цивільного захисту України, постанови Кабінету Міністрів України від 21 серпня 2013 року № 616 "Про затвердження Положення про добровільні формування цивільного захисту" та з метою забезпечення здійснення заходів щодо утворення та функціонування добровільних формувань цивільного захисту під час загрози виникнення або виникнення надзвичайних ситуацій, </w:t>
      </w:r>
      <w:r>
        <w:rPr>
          <w:rFonts w:cs="Times New Roman" w:ascii="Times New Roman" w:hAnsi="Times New Roman"/>
          <w:bCs/>
          <w:sz w:val="24"/>
          <w:lang w:val="uk-UA"/>
        </w:rPr>
        <w:t>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Затвердити Положення про добровільні формування цив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исту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ки </w:t>
      </w:r>
      <w:r>
        <w:rPr>
          <w:rFonts w:cs="Times New Roman" w:ascii="Times New Roman" w:hAnsi="Times New Roman"/>
          <w:sz w:val="24"/>
          <w:szCs w:val="24"/>
        </w:rPr>
        <w:t>(додається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шення </w:t>
      </w:r>
      <w:r>
        <w:rPr>
          <w:rFonts w:cs="Times New Roman" w:ascii="Times New Roman" w:hAnsi="Times New Roman"/>
          <w:sz w:val="24"/>
          <w:szCs w:val="24"/>
        </w:rPr>
        <w:t xml:space="preserve"> покласти на заступника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руцького А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</w:t>
      </w:r>
      <w:r>
        <w:rPr>
          <w:rFonts w:cs="Times New Roman" w:ascii="Times New Roman" w:hAnsi="Times New Roman"/>
          <w:sz w:val="24"/>
          <w:szCs w:val="24"/>
        </w:rPr>
        <w:t xml:space="preserve"> голова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.Крижановський</w:t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firstLine="83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виконавчого комітету</w:t>
      </w:r>
    </w:p>
    <w:p>
      <w:pPr>
        <w:pStyle w:val="Heading6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Знам’янської міської ради                                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       2013 р. №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обровільні формування цивільного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Знам’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 Положення визначає організаційні засади утворення та залу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х формувань цивільного захисту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 xml:space="preserve"> до вико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іжних робіт із запобігання виникненню або ліквідації наслід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звичайних ситуацій 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бровільне формування цивільного захисту є тимчасов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м об’єднанням громадян, що утворюється під час загроз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никнення або виникнення надзвичайних ситуацій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</w:t>
      </w:r>
      <w:r>
        <w:rPr>
          <w:rFonts w:cs="Times New Roman" w:ascii="Times New Roman" w:hAnsi="Times New Roman"/>
          <w:sz w:val="24"/>
          <w:szCs w:val="24"/>
        </w:rPr>
        <w:t xml:space="preserve"> дл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ння допоміжних робі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 Добровільні формування цивільного захисту утворюються за ріше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вчого комітету міської р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 складу добровільних формувань цивільного захисту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ільних засадах включаються громадяни України, які за станом здоров’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атні до військової служби та не досягли граничного віку переб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йськовозобов’язаних у запасі другого розряд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 добровільних формувань та громадян, які виконують завдання у ї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і, а також обов’язки таких громадян визначаються відповідно до Кодек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вільного захисту Україн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 здоров’я та життя членів (учасників) добровіль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ь цивільного захисту на період виконання ними допоміжних робі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ється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бровільне формування цивільного захисту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 очол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, який призначається 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ільняється міським </w:t>
      </w:r>
      <w:r>
        <w:rPr>
          <w:rFonts w:cs="Times New Roman" w:ascii="Times New Roman" w:hAnsi="Times New Roman"/>
          <w:sz w:val="24"/>
          <w:szCs w:val="24"/>
        </w:rPr>
        <w:t xml:space="preserve"> голово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здійснює керівництво добровільним формуванням циві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исту в </w:t>
      </w:r>
      <w:r>
        <w:rPr>
          <w:rFonts w:cs="Times New Roman" w:ascii="Times New Roman" w:hAnsi="Times New Roman"/>
          <w:sz w:val="24"/>
          <w:szCs w:val="24"/>
          <w:lang w:val="uk-UA"/>
        </w:rPr>
        <w:t>місті</w:t>
      </w:r>
      <w:r>
        <w:rPr>
          <w:rFonts w:cs="Times New Roman" w:ascii="Times New Roman" w:hAnsi="Times New Roman"/>
          <w:sz w:val="24"/>
          <w:szCs w:val="24"/>
        </w:rPr>
        <w:t xml:space="preserve"> та несе персональну відповідальність за викон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адених на нього функц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Добровільні формування цивільного захисту в місті на період виконання поставлених їм завдань на умовах повернення забезпечуються необхідним майном (приміщеннями, засобами зв’язку, автотранспортними засобами, оргтехнікою тощо) виконавчим комітетом міськ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дання зазначеного майна, його зберігання та повернення здійсню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порядку,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значеному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м комітетом міської р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Порядок залучення добровільних формувань на території міста та обсяги допоміжних робіт для добровільних формувань цивільного захисту визначаються виконавчим комітетом міської ради або керівником робіт з ліквідації наслідків надзвичайних ситуацій в разі підпорядкування йому добровільних формув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Діяльність добровільних формувань цивільного захисту міста після завершення виконання ними допоміжних робіт припиняється за рішенням виконавчого комітету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утворення добровільних формувань цивільного захис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залучення їх до виконання допоміжних робіт відображається у звіт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ах з питань цивільного захисту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виконкому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40" w:firstLine="708"/>
      <w:outlineLvl w:val="7"/>
    </w:pPr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9:00Z</dcterms:created>
  <dc:creator>Admin</dc:creator>
  <dc:description/>
  <cp:keywords/>
  <dc:language>en-US</dc:language>
  <cp:lastModifiedBy>User</cp:lastModifiedBy>
  <dcterms:modified xsi:type="dcterms:W3CDTF">2014-03-07T08:10:00Z</dcterms:modified>
  <cp:revision>4</cp:revision>
  <dc:subject/>
  <dc:title/>
</cp:coreProperties>
</file>