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9603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внесення змін до рішення виконавчого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комітету від 26.11.2020р. № 262 "Пр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ження плану-графіку відстеже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результативності дії діючих регуляторн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ктів-рішень виконавчого комітету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та Знам’янської міської ради на 2021 рік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21.05.2020р. №11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3.2021р. №81 «Про встановлення вартості 1-ї нормо-години на роботи і послуги, що надаються ЗМКП «Бюро технічної інвентаризації» та рішення Знам’янської міської ради від 20.10.2017р. №1156 «Про затвердження Порядку проведення конкурсу на право оренди комунального майна територіальної громади міста» втратило чинність, відповідно до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керуючись ст.27 Закону України «Про місцеве самоврядування в Україні»</w:t>
      </w:r>
      <w:r>
        <w:rPr>
          <w:sz w:val="24"/>
          <w:szCs w:val="24"/>
          <w:lang w:eastAsia="ru-RU"/>
        </w:rPr>
        <w:t xml:space="preserve">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2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1 рік», виключивши п.4,8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1 рік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362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-</w:t>
            </w:r>
          </w:p>
          <w:p>
            <w:pPr>
              <w:pStyle w:val="Normal"/>
              <w:jc w:val="center"/>
              <w:rPr/>
            </w:pPr>
            <w:r>
              <w:rPr/>
              <w:t>14.01.2022р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02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6-11T08:49:00Z</dcterms:modified>
  <cp:revision>6</cp:revision>
  <dc:subject/>
  <dc:title> </dc:title>
</cp:coreProperties>
</file>