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787555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о внесення змін до рішення виконавчого</w:t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eastAsia="ru-RU"/>
        </w:rPr>
        <w:t xml:space="preserve">комітету від 26.11.2020р. № 262 "Про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затвердження плану-графіку відстеження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результативності дії діючих регуляторних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актів-рішень виконавчого комітету</w:t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eastAsia="ru-RU"/>
        </w:rPr>
        <w:t>та Знам’янської міської ради на 2021 рік"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 зв’язку з тим, що рішення виконавчого комітету Знам’янської міської ради від 21.05.2020р. №112 «Про встановлення вартості 1-ї нормо-години на роботи і послуги, що надаються  ЗМКП  "Бюро технічної інвентаризації" втратило чинність, відповідно до рішення виконавчого комітету Знам’янської міської ради від 18.03.2021р. №81 «Про встановлення вартості 1-ї нормо-години на роботи і послуги, що надаються ЗМКП «Бюро технічної інвентаризації» та рішення Знам’янської міської ради від 20.10.2017р. №1156 «Про затвердження Порядку проведення конкурсу на право оренди комунального майна територіальної громади міста» втратило чинність, відповідно до рішення Знам’янської міської ради від 16.04.2021р. №249 «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», керуючись ст.27 Закону України «Про місцеве самоврядування в Україні»</w:t>
      </w:r>
      <w:r>
        <w:rPr>
          <w:sz w:val="24"/>
          <w:szCs w:val="24"/>
          <w:lang w:eastAsia="ru-RU"/>
        </w:rPr>
        <w:t xml:space="preserve"> виконавчий  комітет  Знам’янської  міської  ради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26.11.2020р. №262 "Про затвердження плану-графіку відстеження результативності дії діючих регуляторних актів–рішень виконавчого комітету та Знам’янської міської ради на 2021 рік», виключивши п.4,8 такого змісту: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-графік </w:t>
      </w:r>
    </w:p>
    <w:p>
      <w:pPr>
        <w:pStyle w:val="Normal"/>
        <w:ind w:left="360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ідстеження результативності дії діючих регуляторних актів–рішень виконавчого комітету та Знам’янської міської ради на 2021 рік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362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номер регулятор-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 регуляторного акту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/>
            </w:pPr>
            <w:r>
              <w:rPr/>
              <w:t>4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К №112 від 21.05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становлення вартості 1-ї нормо-години на роботи і послуги, що надаються  ЗМКП  "Бюро технічної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інвентариз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економічного розвитку, промисловості, інфраструктури та торгівлі, ЗМКП  "Бюро технічної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інвентаризації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21р. – 28.06.2021р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/>
            </w:pPr>
            <w:r>
              <w:rPr/>
              <w:t>8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Р №1156 від 20.10.2017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Порядку проведення конкурсу на право оренди комунального майна територіальної громади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21р.-</w:t>
            </w:r>
          </w:p>
          <w:p>
            <w:pPr>
              <w:pStyle w:val="Normal"/>
              <w:jc w:val="center"/>
              <w:rPr/>
            </w:pPr>
            <w:r>
              <w:rPr/>
              <w:t>14.01.2022р.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02:00Z</dcterms:created>
  <dc:creator>main</dc:creator>
  <dc:description/>
  <cp:keywords/>
  <dc:language>en-US</dc:language>
  <cp:lastModifiedBy>User</cp:lastModifiedBy>
  <cp:lastPrinted>2020-12-11T16:41:00Z</cp:lastPrinted>
  <dcterms:modified xsi:type="dcterms:W3CDTF">2021-06-11T08:49:00Z</dcterms:modified>
  <cp:revision>6</cp:revision>
  <dc:subject/>
  <dc:title> </dc:title>
</cp:coreProperties>
</file>