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2860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9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 </w:t>
      </w:r>
      <w:r>
        <w:rPr>
          <w:bCs/>
        </w:rPr>
        <w:t xml:space="preserve">*** </w:t>
      </w:r>
      <w:r>
        <w:rPr/>
        <w:t xml:space="preserve">з проханням видати дублікат свідоцтва про право власності на квартиру № </w:t>
      </w:r>
      <w:r>
        <w:rPr>
          <w:bCs/>
        </w:rPr>
        <w:t>***</w:t>
      </w:r>
      <w:r>
        <w:rPr/>
        <w:t xml:space="preserve"> в житловому будинку, який знаходиться за адресою: Кіровоградська область, </w:t>
      </w:r>
      <w:r>
        <w:rPr>
          <w:bCs/>
        </w:rPr>
        <w:t>***</w:t>
      </w:r>
      <w:r>
        <w:rPr>
          <w:bCs/>
          <w:lang w:val="ru-RU"/>
        </w:rPr>
        <w:t xml:space="preserve"> </w:t>
      </w:r>
      <w:r>
        <w:rPr/>
        <w:t xml:space="preserve">на ім’я  гр.  </w:t>
      </w:r>
      <w:r>
        <w:rPr>
          <w:bCs/>
        </w:rPr>
        <w:t xml:space="preserve">*** </w:t>
      </w:r>
      <w:r>
        <w:rPr/>
        <w:t xml:space="preserve">з правом приватної  власності, замість  втраченого свідоцтва про право власності  № 1927, виданого органом приватизації Знам’янської міської ради  Кіровоградської області  16.09.2002р., на підставі розпорядження органу приватизації Знам’янської міської ради  від  11.09.2002р. за № 102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bCs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bCs/>
        </w:rPr>
        <w:t xml:space="preserve">*** </w:t>
      </w:r>
      <w:r>
        <w:rPr/>
        <w:t xml:space="preserve">на ім’я  гр. </w:t>
      </w:r>
      <w:r>
        <w:rPr>
          <w:bCs/>
        </w:rPr>
        <w:t>***</w:t>
      </w:r>
      <w:r>
        <w:rPr/>
        <w:t xml:space="preserve">  з правом приватної  власності, замість втраченого свідоцтва про право власності  № 1927, виданого  органом приватизації Знам’янської міської ради Кіровоградської області 16.09.2002р., на підставі розпорядження органу приватизації  Знам’янської міської ради   від  11.09.2002р. за № 102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927, видане  органом приватизації  Знам’янської міської ради  Кіровоградської області 16.09.2002р., на підставі розпорядження органу приватизації Знам’янської міської ради  від  11.09.2002р. за № 102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іський голова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49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9-04-24T07:38:00Z</dcterms:modified>
  <cp:revision>8</cp:revision>
  <dc:subject/>
  <dc:title/>
</cp:coreProperties>
</file>