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iCs/>
        </w:rPr>
        <w:t xml:space="preserve">ПРОЕКТ 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923271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rPr/>
      </w:pPr>
      <w:r>
        <w:rPr/>
        <w:t xml:space="preserve">від  </w:t>
      </w:r>
      <w:r>
        <w:rPr>
          <w:lang w:val="en-US"/>
        </w:rPr>
        <w:t xml:space="preserve"> </w:t>
      </w:r>
      <w:r>
        <w:rPr/>
        <w:t xml:space="preserve">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шторисної вартості будівництва гараж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ab/>
        <w:t>Розглянувши заяву гр. Андреєва Андрія Валентиновича про визначення розміру пайової участі у розвитку інфраструктури міста від кошторисної вартості будівництва гаража по вул.Станційній, 3-Б у м. Знам'янка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будівництва гаража по вул. Станційній, 3-Б у м. Знам'янка Кіровоградської області, яка складає 25 894 (двадцять п’ять тисяч вісімсот дев’яносто чотири) грн. та зобов'язати гр. Андреєва Андрія Валентиновича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58:00Z</dcterms:created>
  <dc:creator>Фесенко Анатолий Александрович</dc:creator>
  <dc:description/>
  <cp:keywords/>
  <dc:language>en-US</dc:language>
  <cp:lastModifiedBy>ПК5</cp:lastModifiedBy>
  <cp:lastPrinted>2017-04-05T15:54:00Z</cp:lastPrinted>
  <dcterms:modified xsi:type="dcterms:W3CDTF">2018-11-06T12:43:00Z</dcterms:modified>
  <cp:revision>4</cp:revision>
  <dc:subject/>
  <dc:title>                                                                                                                              </dc:title>
</cp:coreProperties>
</file>