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57637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4   вересня   2021 року </w:t>
        <w:tab/>
        <w:tab/>
        <w:t>№ 145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У зв'язку із  виробничою необхідністю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позачергове засідання виконавчого комітету Знам’янської міської ради восьмого  скликання   15 вересня   2021 року </w:t>
      </w:r>
      <w:r>
        <w:rPr>
          <w:bCs/>
          <w:lang w:val="uk-UA"/>
        </w:rPr>
        <w:t xml:space="preserve"> о 9.00 год. 00  хв</w:t>
      </w:r>
      <w:r>
        <w:rPr>
          <w:lang w:val="uk-UA"/>
        </w:rPr>
        <w:t>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77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8895"/>
      </w:tblGrid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родовження терміну перебування малолітніх дітей в КНП "Кіровоградський облас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ізований будинок дитини новово типу Кіровоградської обласної ради"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 статусу дитини-сироти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 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4. Про надання соціального житла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89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 Про  затвердження  рішення  місцевої комісії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Про   затвердження   мережі  закладів  освіти  міста  на 2021/2022 навчальний рік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lang w:val="uk-UA"/>
              </w:rPr>
              <w:t>2.7 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1">
    <w:name w:val="WW8Num2z1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7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1-09-14T11:06:00Z</dcterms:modified>
  <cp:revision>30</cp:revision>
  <dc:subject/>
  <dc:title/>
</cp:coreProperties>
</file>