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</w:t>
      </w:r>
      <w:r>
        <w:rPr>
          <w:b/>
          <w:lang w:val="uk-UA"/>
        </w:rPr>
        <w:t>голів квартальних комітетів</w:t>
      </w:r>
      <w:r>
        <w:rPr>
          <w:b/>
          <w:iCs/>
          <w:lang w:val="uk-UA"/>
        </w:rPr>
        <w:t xml:space="preserve"> м.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 xml:space="preserve">Знам’янка станом на </w:t>
      </w:r>
      <w:r>
        <w:rPr>
          <w:b/>
          <w:iCs/>
        </w:rPr>
        <w:t>30</w:t>
      </w:r>
      <w:r>
        <w:rPr>
          <w:b/>
          <w:iCs/>
          <w:lang w:val="uk-UA"/>
        </w:rPr>
        <w:t>.</w:t>
      </w:r>
      <w:r>
        <w:rPr>
          <w:b/>
          <w:iCs/>
        </w:rPr>
        <w:t>10</w:t>
      </w:r>
      <w:r>
        <w:rPr>
          <w:b/>
          <w:iCs/>
          <w:lang w:val="uk-UA"/>
        </w:rPr>
        <w:t>.2020 року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806"/>
        <w:gridCol w:w="8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кв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`я, по батькові 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 прожи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, які закріплені за квартальним комітетом</w:t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енко Людмил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артиза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авлова, 1-15; буд.19, 21, 23, 25, 27, 29, 31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Церковна,</w:t>
            </w:r>
            <w:r>
              <w:rPr>
                <w:sz w:val="22"/>
                <w:szCs w:val="22"/>
                <w:lang w:val="uk-UA"/>
              </w:rPr>
              <w:t xml:space="preserve"> 2/4, 4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Грушевського</w:t>
            </w:r>
            <w:r>
              <w:rPr>
                <w:sz w:val="22"/>
                <w:szCs w:val="22"/>
                <w:lang w:val="uk-UA"/>
              </w:rPr>
              <w:t xml:space="preserve">,1, 1-Г; 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5,23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авлова, 1 (В, А, Г, Д., Є), 2-14;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</w:t>
            </w:r>
            <w:r>
              <w:rPr>
                <w:sz w:val="22"/>
                <w:szCs w:val="22"/>
                <w:lang w:val="uk-UA"/>
              </w:rPr>
              <w:t xml:space="preserve">, 3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ий</w:t>
            </w:r>
            <w:r>
              <w:rPr>
                <w:sz w:val="22"/>
                <w:szCs w:val="22"/>
                <w:lang w:val="uk-UA"/>
              </w:rPr>
              <w:t xml:space="preserve">, 11 (1-2-3), 11 (1-2), 9 (1-2), 15 (1-2); проспект </w:t>
            </w:r>
            <w:r>
              <w:rPr>
                <w:b/>
                <w:i/>
                <w:sz w:val="22"/>
                <w:szCs w:val="22"/>
                <w:lang w:val="uk-UA"/>
              </w:rPr>
              <w:t>Шкільний,</w:t>
            </w:r>
            <w:r>
              <w:rPr>
                <w:sz w:val="22"/>
                <w:szCs w:val="22"/>
                <w:lang w:val="uk-UA"/>
              </w:rPr>
              <w:t xml:space="preserve"> 1, 6, 7, 10; Лісний масив; вул. 295 км, 298 км, 299 км, Сенно-пункт,1,2</w:t>
            </w:r>
          </w:p>
        </w:tc>
      </w:tr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ська Людмила Микола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Чайковського, 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олодимира Винниченка</w:t>
            </w:r>
            <w:r>
              <w:rPr>
                <w:sz w:val="22"/>
                <w:szCs w:val="22"/>
                <w:lang w:val="uk-UA"/>
              </w:rPr>
              <w:t>, 1-97; Матросова, 4-79; Глібка, 29-62, Глібка,44 (ОСББ); Гагаріна, 20-32; 2-поверхові будинки №3 і №5 по вул. Чайковського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о Лілія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епо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1-77; </w:t>
            </w:r>
            <w:r>
              <w:rPr>
                <w:b/>
                <w:i/>
                <w:sz w:val="22"/>
                <w:szCs w:val="22"/>
                <w:lang w:val="uk-UA"/>
              </w:rPr>
              <w:t>Федора Горбунова, 1-70; Деповська, 1-34;</w:t>
            </w:r>
            <w:r>
              <w:rPr>
                <w:sz w:val="22"/>
                <w:szCs w:val="22"/>
                <w:lang w:val="uk-UA"/>
              </w:rPr>
              <w:t xml:space="preserve"> Шевченка, 15-23</w:t>
            </w:r>
          </w:p>
        </w:tc>
      </w:tr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уб</w:t>
            </w:r>
            <w:r>
              <w:rPr/>
              <w:t>’</w:t>
            </w:r>
            <w:r>
              <w:rPr>
                <w:lang w:val="uk-UA"/>
              </w:rPr>
              <w:t>яний Віктор Федорович – заступни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рим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га Малицького</w:t>
            </w:r>
            <w:r>
              <w:rPr>
                <w:sz w:val="22"/>
                <w:szCs w:val="22"/>
                <w:lang w:val="uk-UA"/>
              </w:rPr>
              <w:t xml:space="preserve">, 1-47; Кримська, 1-50; Дмитрівська, 1-29, 30-74; </w:t>
            </w:r>
            <w:r>
              <w:rPr>
                <w:b/>
                <w:i/>
                <w:sz w:val="22"/>
                <w:szCs w:val="22"/>
                <w:lang w:val="uk-UA"/>
              </w:rPr>
              <w:t>Гетьмана Виговського</w:t>
            </w:r>
            <w:r>
              <w:rPr>
                <w:sz w:val="22"/>
                <w:szCs w:val="22"/>
                <w:lang w:val="uk-UA"/>
              </w:rPr>
              <w:t xml:space="preserve">, 1-17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28,30,69,71; Шевченка, 32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, 47, 49</w:t>
            </w:r>
          </w:p>
        </w:tc>
      </w:tr>
      <w:tr>
        <w:trPr>
          <w:trHeight w:val="1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дія Фед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Ціолк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Ціолковського, 1-35; Декабристів, 1-31; Глінки, 3-33;  Глінки, 18 (ОСББ)Мусоргського, 13-54; Коцюбинського, 2-16; буд. 1-9, 2-36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62, 64, 67, 69/1, 69/2, 73, 75, 77/1, 77/2; Скирди, 1-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Локомотивний, 1-16; Глінки, 3-6, 9; Декабристів, 2-5;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 Михайло Василь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х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хова, 1-30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Шкоди</w:t>
            </w:r>
            <w:r>
              <w:rPr>
                <w:sz w:val="22"/>
                <w:szCs w:val="22"/>
                <w:lang w:val="uk-UA"/>
              </w:rPr>
              <w:t xml:space="preserve">, 1-27; </w:t>
            </w:r>
            <w:r>
              <w:rPr>
                <w:b/>
                <w:i/>
                <w:sz w:val="22"/>
                <w:szCs w:val="22"/>
                <w:lang w:val="uk-UA"/>
              </w:rPr>
              <w:t>Максима Залізняка</w:t>
            </w:r>
            <w:r>
              <w:rPr>
                <w:sz w:val="22"/>
                <w:szCs w:val="22"/>
                <w:lang w:val="uk-UA"/>
              </w:rPr>
              <w:t xml:space="preserve">, 1-21;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Дерев’янка, 1-17; Січових Стрільців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1-12; Коцюбинського, 42, 44, 46; Скирди, 9, 12-а, 33, 35, 37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Людмил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танцій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Дружби, 1-97а, 2-108</w:t>
            </w:r>
            <w:r>
              <w:rPr>
                <w:b/>
                <w:i/>
                <w:sz w:val="22"/>
                <w:szCs w:val="22"/>
                <w:lang w:val="uk-UA"/>
              </w:rPr>
              <w:t>; Калинова</w:t>
            </w:r>
            <w:r>
              <w:rPr>
                <w:sz w:val="22"/>
                <w:szCs w:val="22"/>
                <w:lang w:val="uk-UA"/>
              </w:rPr>
              <w:t xml:space="preserve">, 1-107, 2-102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15-173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3/1, 3/2, 7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Левка Мацієвича, 9,10; Олекси Гірника,</w:t>
            </w:r>
            <w:r>
              <w:rPr>
                <w:sz w:val="22"/>
                <w:szCs w:val="22"/>
                <w:lang w:val="uk-UA"/>
              </w:rPr>
              <w:t xml:space="preserve"> 5,6,7,10,13,15; І Поперечний, 8,10,16; ІІ Поперечний, 5,6,8,11,11/1,16;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усенко Наталія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Левка Мацієв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Василя Сухомлинського, 1-106; Леваневського, 1-113, 2-74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’ячеслава Чорновола, 15, 21; 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Левка Мацієвича, 12, 12а, 13, 19, 21; Олекси Гірника, 13, 15а, 16, 21, 22, 24; </w:t>
            </w:r>
            <w:r>
              <w:rPr>
                <w:sz w:val="22"/>
                <w:szCs w:val="22"/>
                <w:lang w:val="uk-UA"/>
              </w:rPr>
              <w:t xml:space="preserve"> І Поперечний, 15, 16, 21, 21а, 22, 25, 25а; ІІ Поперечний, 18, 19, 23, 24, 25, 27;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андрі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Олександрійська</w:t>
            </w:r>
            <w:r>
              <w:rPr>
                <w:sz w:val="22"/>
                <w:szCs w:val="22"/>
                <w:lang w:val="uk-UA"/>
              </w:rPr>
              <w:t xml:space="preserve">, 1-169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іктора Голого, 1-104;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кси Гірника, 23-52; Левка Мацієвича, 22-47;</w:t>
            </w:r>
            <w:r>
              <w:rPr>
                <w:sz w:val="22"/>
                <w:szCs w:val="22"/>
                <w:lang w:val="uk-UA"/>
              </w:rPr>
              <w:t xml:space="preserve"> Спортивний, 3-10; Тупий, 3-13; І-й Поперечний, 25-51; Гвардійський, 1-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іцький Богдан Віктор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ереможц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Переможців,</w:t>
            </w:r>
            <w:r>
              <w:rPr>
                <w:sz w:val="22"/>
                <w:szCs w:val="22"/>
                <w:lang w:val="uk-UA"/>
              </w:rPr>
              <w:t xml:space="preserve"> 1-188; Єсеніна, 1-61; Чайковського, 29-158; Козацька, 1-74, 77 - </w:t>
            </w:r>
            <w:r>
              <w:rPr>
                <w:b/>
                <w:sz w:val="22"/>
                <w:szCs w:val="22"/>
                <w:lang w:val="uk-UA"/>
              </w:rPr>
              <w:t>ОСББ</w:t>
            </w:r>
            <w:r>
              <w:rPr>
                <w:sz w:val="22"/>
                <w:szCs w:val="22"/>
                <w:lang w:val="uk-UA"/>
              </w:rPr>
              <w:t xml:space="preserve"> (16 квартир)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>, 18, 20, 24, 47, 53, 32 -</w:t>
            </w:r>
            <w:r>
              <w:rPr>
                <w:b/>
                <w:sz w:val="22"/>
                <w:szCs w:val="22"/>
                <w:lang w:val="uk-UA"/>
              </w:rPr>
              <w:t xml:space="preserve">ОСББ </w:t>
            </w:r>
            <w:r>
              <w:rPr>
                <w:sz w:val="22"/>
                <w:szCs w:val="22"/>
                <w:lang w:val="uk-UA"/>
              </w:rPr>
              <w:t xml:space="preserve">(24 квартири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Григорія Сковороди, 15;  Чайковського, 7, 9,</w:t>
            </w:r>
            <w:r>
              <w:rPr>
                <w:b/>
                <w:sz w:val="22"/>
                <w:szCs w:val="22"/>
                <w:lang w:val="uk-UA"/>
              </w:rPr>
              <w:t>17-б</w:t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Валентина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. Жасмінов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Маяковського, 1-81; Київська, 1-20; Трояндова, 1-24; Тіниста, 1а-52; Каштанова, 5-22; Енергетиків, 4-20</w:t>
            </w:r>
            <w:r>
              <w:rPr>
                <w:b/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  <w:lang w:val="uk-UA"/>
              </w:rPr>
              <w:t xml:space="preserve"> Гулака Артемовського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8-39; Некрасова, 3-5; Лермонтова, 3-6; Добролюбова, 5-8; Кутузова, 3-6; </w:t>
            </w:r>
            <w:r>
              <w:rPr>
                <w:b/>
                <w:i/>
                <w:sz w:val="22"/>
                <w:szCs w:val="22"/>
                <w:lang w:val="uk-UA"/>
              </w:rPr>
              <w:t>Жасміновий</w:t>
            </w:r>
            <w:r>
              <w:rPr>
                <w:sz w:val="22"/>
                <w:szCs w:val="22"/>
                <w:lang w:val="uk-UA"/>
              </w:rPr>
              <w:t>, 3-6; Чернишевського, 3-6; Толстого, 4-6,12-а; Григорія Сковороди, 3-6; ІІ Поперечний, 37-42; вул. 305 км, 306 км, 312 км, 314 км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Катерин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Абрикос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а,</w:t>
            </w:r>
            <w:r>
              <w:rPr>
                <w:sz w:val="22"/>
                <w:szCs w:val="22"/>
                <w:lang w:val="uk-UA"/>
              </w:rPr>
              <w:t xml:space="preserve"> 1-141, Осадчого, 1-95, 8,10,14,16,18; Осадчого,6 та 8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1,7,10; Транспортний, 3,5,11,14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3,5,8,9,10; І-й Парковий, 7; ІІ-й Парковий, 1а, 4, 4а;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иня Наталія Володими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вобод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</w:t>
            </w:r>
            <w:r>
              <w:rPr>
                <w:sz w:val="22"/>
                <w:szCs w:val="22"/>
                <w:lang w:val="uk-UA"/>
              </w:rPr>
              <w:t xml:space="preserve">, 1-43, 2-40; 8 Березня  2-30, 1-29; Комарова, 2-54, 1-29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рохідний, 9; ІІ-й Парковий,7;Назарова,8,11,13а,14,20,20а;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>,9,11,12,14,17,18,19,20,21,23,26,30;</w:t>
            </w: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Сергія Капелюхи, 2-26; Сергія Капелюхи,5 (ОСББ)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Тетя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омар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,</w:t>
            </w:r>
            <w:r>
              <w:rPr>
                <w:sz w:val="22"/>
                <w:szCs w:val="22"/>
                <w:lang w:val="uk-UA"/>
              </w:rPr>
              <w:t xml:space="preserve"> 45-109, 42-98; 8 Березня, 31-113, 34-94; Комарова, 31-81, 56-122,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17,19,23; І-й Парковий, 8,8а,19; ІІ-й Парковий, 14,14а,18, 24,26; Транспортний, 6,8,10,12,13,14/1,14/2,17,25,27; Лісний, 1</w:t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Віра Федо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Шмід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Шмідта, 2-56; Назарова, 1-94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32; Назарова, 21,27,29,37,39,41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,</w:t>
            </w:r>
            <w:r>
              <w:rPr>
                <w:sz w:val="22"/>
                <w:szCs w:val="22"/>
                <w:lang w:val="uk-UA"/>
              </w:rPr>
              <w:t xml:space="preserve"> 25,28,32;  І-й Парковий, 18,23,26,29; ІІ-й Парковий, 23,25,29,36,4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тяніченко Ларис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Робітн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8 Робітничих (1, 2, 3, 4, 5, 6, 7, 8), </w:t>
            </w:r>
            <w:r>
              <w:rPr>
                <w:b/>
                <w:i/>
                <w:sz w:val="22"/>
                <w:szCs w:val="22"/>
                <w:lang w:val="uk-UA"/>
              </w:rPr>
              <w:t>Олега Антонова, Чумацький Шлях, Олега Антонова, 6 (ОСББ)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ушкі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ушкіна, 1-41; Гоголя, 3-45; Перемоги, 1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щенко Сергій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митра Яворниц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Зоряна</w:t>
            </w:r>
            <w:r>
              <w:rPr>
                <w:sz w:val="22"/>
                <w:szCs w:val="22"/>
                <w:lang w:val="uk-UA"/>
              </w:rPr>
              <w:t xml:space="preserve">, 1-61;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Яворницького</w:t>
            </w:r>
            <w:r>
              <w:rPr>
                <w:sz w:val="22"/>
                <w:szCs w:val="22"/>
                <w:lang w:val="uk-UA"/>
              </w:rPr>
              <w:t xml:space="preserve">, 1-54а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Квітковий, 1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ко Юлія Арсент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івден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я </w:t>
            </w:r>
            <w:r>
              <w:rPr>
                <w:sz w:val="22"/>
                <w:szCs w:val="22"/>
                <w:lang w:val="uk-UA"/>
              </w:rPr>
              <w:t>Південна, 1-101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ібняк О</w:t>
            </w:r>
            <w:r>
              <w:rPr>
                <w:sz w:val="22"/>
                <w:szCs w:val="22"/>
                <w:lang w:val="uk-UA"/>
              </w:rPr>
              <w:t xml:space="preserve">льга </w:t>
            </w:r>
            <w:r>
              <w:rPr>
                <w:sz w:val="22"/>
                <w:szCs w:val="22"/>
              </w:rPr>
              <w:t>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Набереж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люскіна, 1-45; Набережна, 1-41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ікітіна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нн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митра Єфрем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Єфремова</w:t>
            </w:r>
            <w:r>
              <w:rPr>
                <w:sz w:val="22"/>
                <w:szCs w:val="22"/>
                <w:lang w:val="uk-UA"/>
              </w:rPr>
              <w:t xml:space="preserve">, 1-87; Селянська, 2-44, 3-83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Шкільний, 2-7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єва Валенти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Ярослава Мудр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 xml:space="preserve">, 2-96, у т.ч.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>, 30 (ОСББ)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оренко Валентина Устим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бор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9-63, 8-100; Дачна, 1-57 та 2-76а; Вокзальна, 4-66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ий,</w:t>
            </w:r>
            <w:r>
              <w:rPr>
                <w:sz w:val="22"/>
                <w:szCs w:val="22"/>
                <w:lang w:val="uk-UA"/>
              </w:rPr>
              <w:t xml:space="preserve"> 4-10а; Садовий, 3-21; Польовий, 3, 4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Вокзаль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59-117 та 102-146; 148 (ОСББ); Дачна, 61-107 та 78-128; Вокзальна, 72-116;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ольовий, 4,8,12; Макаренко, 16; Жуковського, 3,5,11,12</w: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аков Ігор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оль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ольова, 1-90; Жуковського, 1-2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Будівельників, 1,3,4,4а,6,7,8,9,10;  Польовий, 13,14,12; Жуковського, 13; Макаренка, 1</w:t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їм Анжел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Підліс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І Підлісна, 1-20; Філоненка, 3-28; Ломоносова, 1-12;  Дніпровська, 2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ус Марія Леонід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ни Телі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ни Теліги, 1-59; Героїв Чорнобиля, 1-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ія Берес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Олексія Береста,</w:t>
            </w:r>
            <w:r>
              <w:rPr>
                <w:sz w:val="22"/>
                <w:szCs w:val="22"/>
                <w:lang w:val="uk-UA"/>
              </w:rPr>
              <w:t xml:space="preserve"> 1-53а; </w:t>
            </w:r>
            <w:r>
              <w:rPr>
                <w:b/>
                <w:i/>
                <w:sz w:val="22"/>
                <w:szCs w:val="22"/>
                <w:lang w:val="uk-UA"/>
              </w:rPr>
              <w:t>Василя Стуса</w:t>
            </w:r>
            <w:r>
              <w:rPr>
                <w:sz w:val="22"/>
                <w:szCs w:val="22"/>
                <w:lang w:val="uk-UA"/>
              </w:rPr>
              <w:t xml:space="preserve">, 1-52/7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Гоголя, 3, 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йка Петро Митроф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сипе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Осипенка, 1-99; Чкалова, 1-8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Заводський; Гоголя, 16-24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Володимир Олег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Харкі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Харківська, 1-108; Галочкіна, 2-80 та 3-11; Нижньонабережна, 3, 4, 5, 5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лай Ольга Володими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Украї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полина з 27-43, 32-50; Яблунева, Кленова, Лесі Українки  27-79, 62-86, Українська  6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-103,62-102, Соломії Крушельницької, 45-89, 62-118, Миру 2-</w:t>
            </w:r>
            <w:r>
              <w:rPr>
                <w:b/>
                <w:sz w:val="22"/>
                <w:szCs w:val="22"/>
                <w:lang w:val="uk-UA"/>
              </w:rPr>
              <w:t>62,</w:t>
            </w:r>
            <w:r>
              <w:rPr>
                <w:sz w:val="22"/>
                <w:szCs w:val="22"/>
                <w:lang w:val="uk-UA"/>
              </w:rPr>
              <w:t xml:space="preserve"> 65-</w:t>
            </w:r>
            <w:r>
              <w:rPr>
                <w:b/>
                <w:sz w:val="22"/>
                <w:szCs w:val="22"/>
                <w:lang w:val="uk-UA"/>
              </w:rPr>
              <w:t xml:space="preserve">121, 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єва Тетяна Вікт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рнях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Кульчицького</w:t>
            </w:r>
            <w:r>
              <w:rPr>
                <w:sz w:val="22"/>
                <w:szCs w:val="22"/>
                <w:lang w:val="uk-UA"/>
              </w:rPr>
              <w:t>, 1-71 та 2-44; Черняховського, 1-67 та 2-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венко Наталія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ломії Крушельницько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Березова, Осіння, Сонячна, Весняна, Хмельницького, Херсонська, </w:t>
            </w:r>
            <w:r>
              <w:rPr>
                <w:i/>
                <w:sz w:val="22"/>
                <w:szCs w:val="22"/>
                <w:lang w:val="uk-UA"/>
              </w:rPr>
              <w:t>Олени Теліги</w:t>
            </w:r>
            <w:r>
              <w:rPr>
                <w:sz w:val="22"/>
                <w:szCs w:val="22"/>
                <w:lang w:val="uk-UA"/>
              </w:rPr>
              <w:t xml:space="preserve">, 56/1,56/2,58-60,71-93, Тополина 11-25, Лесі Українки 11-25,34-58, </w:t>
            </w:r>
            <w:r>
              <w:rPr>
                <w:i/>
                <w:sz w:val="22"/>
                <w:szCs w:val="22"/>
                <w:lang w:val="uk-UA"/>
              </w:rPr>
              <w:t>Українська,</w:t>
            </w:r>
            <w:r>
              <w:rPr>
                <w:sz w:val="22"/>
                <w:szCs w:val="22"/>
                <w:lang w:val="uk-UA"/>
              </w:rPr>
              <w:t xml:space="preserve"> 1-47,2-54,52 (ОСББ), </w:t>
            </w:r>
            <w:r>
              <w:rPr>
                <w:i/>
                <w:sz w:val="22"/>
                <w:szCs w:val="22"/>
                <w:lang w:val="uk-UA"/>
              </w:rPr>
              <w:t>Соломії Крушельницької</w:t>
            </w:r>
            <w:r>
              <w:rPr>
                <w:sz w:val="22"/>
                <w:szCs w:val="22"/>
                <w:lang w:val="uk-UA"/>
              </w:rPr>
              <w:t xml:space="preserve">, 1-47,2-60, Миру 1-63;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sz w:val="22"/>
                <w:szCs w:val="22"/>
                <w:lang w:val="uk-UA"/>
              </w:rPr>
              <w:t xml:space="preserve">І.Франка, </w:t>
            </w:r>
            <w:r>
              <w:rPr>
                <w:i/>
                <w:sz w:val="22"/>
                <w:szCs w:val="22"/>
                <w:lang w:val="uk-UA"/>
              </w:rPr>
              <w:t>Український</w:t>
            </w:r>
            <w:r>
              <w:rPr>
                <w:sz w:val="22"/>
                <w:szCs w:val="22"/>
                <w:lang w:val="uk-UA"/>
              </w:rPr>
              <w:t xml:space="preserve">, Миру, </w:t>
            </w:r>
            <w:r>
              <w:rPr>
                <w:i/>
                <w:sz w:val="22"/>
                <w:szCs w:val="22"/>
                <w:lang w:val="uk-UA"/>
              </w:rPr>
              <w:t xml:space="preserve">Олени Теліги, Соломії Крушельницької, </w:t>
            </w:r>
            <w:r>
              <w:rPr>
                <w:sz w:val="22"/>
                <w:szCs w:val="22"/>
                <w:lang w:val="uk-UA"/>
              </w:rPr>
              <w:t>Героїів Чорнобиля,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льчинська Катерина Миколаї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Ігоря Сікорського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1-71, 33 (ОСББ); Гладуна, 1-61; 37 (ОСББ); Північна, 1-72; Незалежності, 6,11,17,29,31,48,57,68; Урожайна,  3,7,8,10,17,26,28,30,32,33,36,37,40,44,49,58;  Новоселів, 3,5,13,15,20,27; Проліскова, 4;  Прохорова, 15,40,52,53;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sz w:val="22"/>
                <w:szCs w:val="22"/>
                <w:lang w:val="uk-UA"/>
              </w:rPr>
              <w:t>, 33 (ОСББ); 37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СБ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6"/>
        </w:tabs>
        <w:ind w:left="4133" w:hanging="3536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7:00Z</dcterms:created>
  <dc:creator>1111</dc:creator>
  <dc:description/>
  <cp:keywords/>
  <dc:language>en-US</dc:language>
  <cp:lastModifiedBy>User</cp:lastModifiedBy>
  <cp:lastPrinted>2017-09-27T14:10:00Z</cp:lastPrinted>
  <dcterms:modified xsi:type="dcterms:W3CDTF">2020-10-30T08:39:00Z</dcterms:modified>
  <cp:revision>4</cp:revision>
  <dc:subject/>
  <dc:title>С П И С О К</dc:title>
</cp:coreProperties>
</file>