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14185658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віт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   №72</w:t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створення комісії </w:t>
      </w:r>
    </w:p>
    <w:p>
      <w:pPr>
        <w:pStyle w:val="Normal"/>
        <w:rPr/>
      </w:pPr>
      <w:r>
        <w:rPr>
          <w:lang w:val="uk-UA"/>
        </w:rPr>
        <w:t xml:space="preserve">по перевірці утримання </w:t>
      </w:r>
    </w:p>
    <w:p>
      <w:pPr>
        <w:pStyle w:val="Normal"/>
        <w:rPr>
          <w:lang w:val="uk-UA"/>
        </w:rPr>
      </w:pPr>
      <w:r>
        <w:rPr>
          <w:lang w:val="uk-UA"/>
        </w:rPr>
        <w:t>підопічної особ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адресу опікунської ради надійшла заява від громадянина Викреста Олега Миколайовича, який являється опікуном над недієздатною мамою Викрест Тамілою Всеволодівною, з проханням захистити  його права як опікун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аяві заявник зазначив, що Викрест Т.В. часто йде з дому, та бродить по місту. Він постійно звертається до органів поліції щодо розшуку його матер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овноважень опікунської ради визначених  Положенням про опікунську раду затвердженого рішенням виконавчого комітету від 18 березня 2021 року №90 передбачено, що опікунська рада перевіряє утримання підопічних осіб, в тому числі в інтернатних заклад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Створити комісію з членів опікунської ради по перевірці утримання підопічної особи Викрест Таміли Всеволодівни ( яка є зареєстрованою за адресою: м. Знам’янка,                           вул. Михайла Грушевського №43, кв. 8)   в наступном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сії: Ліля МЕРЕНКОВА – керуюча справами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 Олена БУРІКО – головний спеціаліст юридичного відділу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   комітету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Олена ГРИГОРЬЄВА – начальник відділу загального,контролю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роботи із зверненням громадя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Юрій ДАНІЛЬЧЕНКО – начальник юридичного відділу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комітету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   Тетяна КОСТІКОВА – директор територіального центру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обслуговування (надання соціальних послуг) м. Знам’ян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Ігор СУПРУНОВ – ДОП СП відділу поліції №1 (м.Знам’янк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   Кропивницького РУП ГУНП в Кіровоградській області ( 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Роботу комісії по перевірці утримання підопічної особи Викрест Т.В. призначити на                 26 квітня 2021р. на 14:00. Збір комісії в приміщення виконавчого комітету Знам’янської міської ради. </w:t>
      </w:r>
    </w:p>
    <w:p>
      <w:pPr>
        <w:pStyle w:val="Normal"/>
        <w:ind w:right="-579" w:hanging="0"/>
        <w:jc w:val="both"/>
        <w:rPr/>
      </w:pPr>
      <w:r>
        <w:rPr>
          <w:lang w:val="uk-UA"/>
        </w:rPr>
        <w:t xml:space="preserve">3.Контроль за виконанням даного розпорядження залишаю за собою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   Володимир СОКИРК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4:00Z</dcterms:created>
  <dc:creator>Ирина</dc:creator>
  <dc:description/>
  <cp:keywords/>
  <dc:language>en-US</dc:language>
  <cp:lastModifiedBy>Elena</cp:lastModifiedBy>
  <cp:lastPrinted>2021-04-22T15:23:00Z</cp:lastPrinted>
  <dcterms:modified xsi:type="dcterms:W3CDTF">2021-05-06T08:12:00Z</dcterms:modified>
  <cp:revision>6</cp:revision>
  <dc:subject/>
  <dc:title>Україна</dc:title>
</cp:coreProperties>
</file>