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953482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квітня  2018 року</w:t>
        <w:tab/>
        <w:tab/>
        <w:t xml:space="preserve">               </w:t>
        <w:tab/>
        <w:tab/>
        <w:tab/>
        <w:tab/>
        <w:t xml:space="preserve">    №   </w:t>
      </w:r>
      <w:r>
        <w:rPr>
          <w:sz w:val="24"/>
          <w:szCs w:val="24"/>
          <w:lang w:val="en-US"/>
        </w:rPr>
        <w:t>7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</w:t>
      </w:r>
      <w:r>
        <w:rPr/>
        <w:t xml:space="preserve"> </w:t>
      </w:r>
      <w:r>
        <w:rPr>
          <w:lang w:val="uk-UA"/>
        </w:rPr>
        <w:t xml:space="preserve"> від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істі 27-ї річниці </w:t>
      </w:r>
    </w:p>
    <w:p>
      <w:pPr>
        <w:pStyle w:val="Normal"/>
        <w:rPr>
          <w:lang w:val="uk-UA"/>
        </w:rPr>
      </w:pPr>
      <w:r>
        <w:rPr>
          <w:lang w:val="uk-UA"/>
        </w:rPr>
        <w:t>незалежності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На виконання Указу Президента України від 11 квітня 2018 року №99/2018 "Про відзначення 27-ї річниці незалежності України", з метою   гідного відзначення у 2018 році 27-ї річниці незалежності України, з нагоди 100-річчя відродження української державності, ураховуючи значення Української революції 1917-1921 років для проголошення Україною незалежності у 1991 році, а також ушановуючи тисячолітню історію національного державотворення, керуючись п.3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склад організаційного комітету (додаток 1 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лан міських заходів з підготовки та відзначення 27-ї річниці незалежності України (додаток 2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ерівникам структурних підрозділів виконавчого комітету забезпечити організацію та проведення міських заходів по відзначенню 27-о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, що фінансування видатків на організацію та проведення заходів здійснити у межах асигнувань, передбачених у міському бюджеті на 2018 рік по головних розпорядниках коштів міського бюджету – виконавцях заходів, та за рахунок інших джерел, не заборонених чинним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нам'янській міській газеті "Знам'янські вісті" забезпечити широке висвітлення проведення в місті заходів з відзначення 27-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>Міський голова                                                                    С.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даток 1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 розпорядження міського голов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</w:t>
      </w: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26</w:t>
      </w:r>
      <w:r>
        <w:rPr>
          <w:b/>
          <w:bCs/>
          <w:lang w:val="uk-UA"/>
        </w:rPr>
        <w:t xml:space="preserve">  квітня  2018 року №</w:t>
      </w:r>
      <w:r>
        <w:rPr>
          <w:b/>
          <w:bCs/>
          <w:lang w:val="en-US"/>
        </w:rPr>
        <w:t>7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 відзначення  в місті 27-ї річниці незалежності Україн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Style13"/>
        <w:rPr>
          <w:lang w:val="uk-UA"/>
        </w:rPr>
      </w:pPr>
      <w:r>
        <w:rPr>
          <w:lang w:val="uk-UA"/>
        </w:rPr>
        <w:t>Загородня Валентина Григорівна    – перший заступник міського голови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Заступник голови: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атушна Ірина Олександрівна – керуюча справами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Члени оргкомітету: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Бабаєва Світлана Миколаївна  – начальник відділу культури і туризму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Балан Сергій Миколайович -  завідувач сектору з питань надзвичайних ситуацій,охорони праці, екології та благоустрою міста </w:t>
      </w:r>
    </w:p>
    <w:p>
      <w:pPr>
        <w:pStyle w:val="Style13"/>
        <w:rPr>
          <w:lang w:val="uk-UA"/>
        </w:rPr>
      </w:pPr>
      <w:r>
        <w:rPr>
          <w:lang w:val="uk-UA"/>
        </w:rPr>
        <w:t>Біліченко Наталія Василівна – начальник відділу забезпечення діяльності міської ради</w:t>
      </w:r>
    </w:p>
    <w:p>
      <w:pPr>
        <w:pStyle w:val="Style13"/>
        <w:rPr/>
      </w:pPr>
      <w:r>
        <w:rPr>
          <w:lang w:val="uk-UA"/>
        </w:rPr>
        <w:t xml:space="preserve">Грекова Людмила Анатоліївна – начальник   відділу освіти  </w:t>
      </w:r>
    </w:p>
    <w:p>
      <w:pPr>
        <w:pStyle w:val="Style13"/>
        <w:rPr>
          <w:lang w:val="uk-UA"/>
        </w:rPr>
      </w:pPr>
      <w:r>
        <w:rPr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Style13"/>
        <w:rPr/>
      </w:pPr>
      <w:r>
        <w:rPr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Style13"/>
        <w:rPr>
          <w:lang w:val="uk-UA"/>
        </w:rPr>
      </w:pPr>
      <w:r>
        <w:rPr>
          <w:lang w:val="uk-UA"/>
        </w:rPr>
        <w:t>Зайченко Олена Анатоліївна – начальник відділу організаційно-кадрової роботи</w:t>
      </w:r>
    </w:p>
    <w:p>
      <w:pPr>
        <w:pStyle w:val="Style13"/>
        <w:rPr>
          <w:lang w:val="uk-UA"/>
        </w:rPr>
      </w:pPr>
      <w:r>
        <w:rPr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Style13"/>
        <w:rPr>
          <w:lang w:val="uk-UA"/>
        </w:rPr>
      </w:pPr>
      <w:r>
        <w:rPr>
          <w:lang w:val="uk-UA"/>
        </w:rPr>
        <w:t>Коленченко Надія Іванівна –  головний редактор газети "Знам’янські вісті"</w:t>
      </w:r>
    </w:p>
    <w:p>
      <w:pPr>
        <w:pStyle w:val="Style13"/>
        <w:rPr>
          <w:lang w:val="uk-UA"/>
        </w:rPr>
      </w:pPr>
      <w:r>
        <w:rPr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Style13"/>
        <w:rPr/>
      </w:pPr>
      <w:r>
        <w:rPr>
          <w:lang w:val="uk-UA"/>
        </w:rPr>
        <w:t>Ладожинська Руслана Анатоліївна – начальник відділу молоді, спорту та охорони здоров</w:t>
      </w:r>
      <w:r>
        <w:rPr/>
        <w:t>’</w:t>
      </w:r>
      <w:r>
        <w:rPr>
          <w:lang w:val="uk-UA"/>
        </w:rPr>
        <w:t xml:space="preserve">я </w:t>
      </w:r>
    </w:p>
    <w:p>
      <w:pPr>
        <w:pStyle w:val="Style13"/>
        <w:rPr/>
      </w:pPr>
      <w:r>
        <w:rPr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 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В.Загородня</w:t>
      </w:r>
    </w:p>
    <w:p>
      <w:pPr>
        <w:pStyle w:val="2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>Додаток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 xml:space="preserve">від  </w:t>
      </w:r>
      <w:r>
        <w:rPr>
          <w:b/>
          <w:bCs/>
          <w:lang w:val="en-US"/>
        </w:rPr>
        <w:t>26</w:t>
      </w:r>
      <w:r>
        <w:rPr>
          <w:b/>
          <w:bCs/>
          <w:lang w:val="uk-UA"/>
        </w:rPr>
        <w:t xml:space="preserve">    квітня  2018 року №</w:t>
      </w:r>
      <w:r>
        <w:rPr>
          <w:b/>
          <w:bCs/>
          <w:lang w:val="en-US"/>
        </w:rPr>
        <w:t>71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відзначенню </w:t>
      </w:r>
      <w:r>
        <w:rPr>
          <w:b/>
          <w:lang w:val="uk-UA"/>
        </w:rPr>
        <w:t xml:space="preserve">  в місті 27-ї річниці незалежності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80"/>
        <w:gridCol w:w="2555"/>
        <w:gridCol w:w="189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увати роботу  по поліпшенню благоустрою,  санітарного стану міста, зовнішнього  освітлення міського парку відпочинку та забезпечити святкове оформлення міст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– серпень 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.Нікіті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порядкування об’єктів культурної спадщини, пам’ятників та місць поховань борців за незалежність України, пам’ятників воїнам, полеглим у боях за її свободу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8.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М.Нікітін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відомити керівників про встановлення Державних Прапорів України на будівлях, територіях адміністративних установ, організацій, підприємст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оінформованість керівників підприємств, установ, організацій, жителів міста щодо проведення міських заходів 23 та 24 серпня 2018 рок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рганізувати проведення  тематичних книжкових виставок, екскурсій, бесід, присвячених історії українського державотворення, на базі міського краєзнавчого музею та бібліотечних закладів міста.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 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ідготувати у друкованих засобах масової інформації цикл інформації статей та матеріалів, присвячених 27-й річниці Акта проголошення незалежності України від 24 серпня 1991 року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- серпень 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Коленченк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абезпечити широке висвітлення заходів з підготовки та відзначення в місті 27-ї річниці незалежності України у друкованих та електронних засобах масової інформац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- серпень 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Колен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увати релігійним організаціям міста проведення 24 серпня 2018 року молебнів "В ім</w:t>
            </w:r>
            <w:r>
              <w:rPr>
                <w:bCs/>
              </w:rPr>
              <w:t>'я процв</w:t>
            </w:r>
            <w:r>
              <w:rPr>
                <w:bCs/>
                <w:lang w:val="uk-UA"/>
              </w:rPr>
              <w:t>ітання України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 серпня 2018 рок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ти, оформити та своєчасно направити вітальні листівки депутатам ВРУ, обласної та  міської рад, РДА, міськвиконкома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одання у визначені терміни до відділу кадрової роботи апарату облдержадміністрації, відділу кадрового забезпечення виконавчого апарату обласної ради матеріалів щодо нагородження державними нагородами, відзнаками обласної державної адміністрації і обласної ради представників різних галузей господарства, культури, освіти, охорони здоров'я, трудових колективів тощо за внесок у розвиток Української держави та організувати під час урочистого заходу відзначення кращих виробничників, представників інтелігенції, ветеранів праці відзнаками міської рад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01.08.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Скляр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Організувати роботу щодо завчасного подання заявок на проведення 24 серпня 2018 року акцій місцевих осередків політичних партій, громадських об’єднань, визначити оптимальні маршрути їх руху під час проведення акці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ити медичний супровід масових заходів під час відзначення в місті 27-ї річниці незалежності України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 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.Ладожин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ити публічний порядок, особисту та майнову безпеку громадян, дотримання правил дорожнього руху, попередження надзвичайних ситуацій у місцях проведення масових заходів, пов'язаних з підготовкою та святкуванням 27-ї річниці незалежності України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сти  офіційну церемонію підняття Державного Прапора України за участю представників трудових колективів підприємств, установ, організацій міста, громадських, релігійних організацій, політичних партій, учасників Революції Гідності, представників АТО в Донецькій і Луганських областях та членів їх сім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Загородня 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 рамках святкування Дня Державного Прапора України 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  покладання квітів до пам’ятника Т.Г.Шевченку та місць поховань борців за незалежність України у ХХ столітті, загиблих учасників Революції Гідності, учасників АТО в Донецькій і Луганських областях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оведення інформаційно-просвітницьких заходів, присвячених історії Державного Прапора України та інших державних символів України, а також заходів, спрямованих на формування правової культури громадя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18р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-серп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8 рок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Загородн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мовити пересувні дитячі атракціони   та забезпечити умови для їх роботи у міському парку відпочинку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bCs/>
                <w:lang w:val="uk-UA"/>
              </w:rPr>
              <w:t>24.08.2018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святкову торгівлю у міському парку відпочинк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0.00 год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вести у міському парку відпочинку святкову  програму для мешканців міста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Проведення спортивних заходів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31.07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.Ладожинська 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В.Загородня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9"/>
        </w:tabs>
        <w:ind w:left="3369" w:hanging="299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38:00Z</dcterms:created>
  <dc:creator>Shv</dc:creator>
  <dc:description/>
  <cp:keywords/>
  <dc:language>en-US</dc:language>
  <cp:lastModifiedBy>User</cp:lastModifiedBy>
  <cp:lastPrinted>2018-04-26T15:17:00Z</cp:lastPrinted>
  <dcterms:modified xsi:type="dcterms:W3CDTF">2018-04-27T06:38:00Z</dcterms:modified>
  <cp:revision>2</cp:revision>
  <dc:subject/>
  <dc:title>Україна</dc:title>
</cp:coreProperties>
</file>