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960924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63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міну статусу малолітній дити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міну малолітній дитині статусу дитини, позбавленої батьківського піклування, на статус дитини-сироти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 xml:space="preserve">з 15.06.2020р. на первинному обліку служби у справах дітей перебуває малолітня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рішенням виконавчого комітету Знам’янської міської ради від 23.07.2020р. №146 «Про надання статусу дитини, позбавленої батьківського піклування, та призначення опікуна малолітній дитині» малолітній *** р.н.,  було надано статус дитини, позбавленої батьківського піклування, та призначено опікуна, ***, мала високий ступінь втрати здоров’я внаслідок тривалої хвороби, що спричиняє повну недієздатність до самообслуговування та залежність від інших осіб і перешкоджало виконанню батьківських обов’язків. Батько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відомості записані за вказівкою матері згідно з ч.1 ст.135 Сімейного кодексу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гідно зі свідоцтвом про смерть (серія І-ОЛ №300488 від 26.10.2020р., виданим виконавчим комітетом Знам’янської Другої селищної ради місто Знам’янка  Кіровоградській області)  мати, ***, померла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риймаючи до уваги рекомендації комісії з питань захисту прав дитини (протокол від 23.11.2020р.  №12)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 ст.1 Закону України «Про забезпечення організаційно-правових умов соціального захисту дітей-сиріт та дітей, позбавлених батьківського піклування», який є складовою частиною законодавства  про охорону дитинства і визначає правові, організаційні,  соціальні засади та гарантії державної підтримки дітей-сиріт та дітей, позбавлених батьківськог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клування,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.п.21,22,23,24,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ab/>
        <w:tab/>
        <w:tab/>
        <w:t>ВИРІШИВ: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 xml:space="preserve">Змінит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статус дитини, позбавленої батьківського піклування,  на статус дитини-сиро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                              Ірину РАТУШН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</w:t>
        <w:tab/>
        <w:t>Володимир СОКИР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5:00Z</dcterms:created>
  <dc:creator>Молін Олександр Сергійович</dc:creator>
  <dc:description/>
  <cp:keywords/>
  <dc:language>en-US</dc:language>
  <cp:lastModifiedBy>ПК</cp:lastModifiedBy>
  <cp:lastPrinted>2020-11-18T10:46:00Z</cp:lastPrinted>
  <dcterms:modified xsi:type="dcterms:W3CDTF">2021-06-08T05:09:00Z</dcterms:modified>
  <cp:revision>9</cp:revision>
  <dc:subject/>
  <dc:title> </dc:title>
</cp:coreProperties>
</file>