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34475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ій дитині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з 15.06.2020р. на первинному обліку служби у справах дітей перебуває малолітня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23.07.2020р. №146 «Про надання статусу дитини, позбавленої батьківського піклування, та призначення опікуна малолітній дитині» малолітній *** р.н.,  було надано статус дитини, позбавленої батьківського піклування, та призначено опікуна, ***, мала високий ступінь втрати здоров’я внаслідок тривалої хвороби, що спричиняє повну недієздатність до самообслуговування та залежність від інших осіб і перешкоджало виконанню батьківських обов’язків. Батько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відомості записані за вказівкою матері згідно з ч.1 ст.135 Сімейного кодексу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І-ОЛ №300488 від 26.10.2020р., виданим виконавчим комітетом Знам’янської Другої селищної ради місто Знам’янка  Кіровоградській області)  мати, ***, померл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иймаючи до уваги рекомендації комісії з питань захисту прав дитини (протокол від 23.11.2020р. 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1,22,23,24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ab/>
        <w:tab/>
        <w:tab/>
        <w:t>ВИРІШИ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Змін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                            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</w:t>
        <w:tab/>
        <w:t>Володимир СОКИР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5:00Z</dcterms:created>
  <dc:creator>Молін Олександр Сергійович</dc:creator>
  <dc:description/>
  <cp:keywords/>
  <dc:language>en-US</dc:language>
  <cp:lastModifiedBy>ПК</cp:lastModifiedBy>
  <cp:lastPrinted>2020-11-18T10:46:00Z</cp:lastPrinted>
  <dcterms:modified xsi:type="dcterms:W3CDTF">2021-06-08T05:09:00Z</dcterms:modified>
  <cp:revision>9</cp:revision>
  <dc:subject/>
  <dc:title> </dc:title>
</cp:coreProperties>
</file>