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13100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06   грудня 2021 року </w:t>
        <w:tab/>
        <w:tab/>
        <w:t xml:space="preserve">№19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8 грудня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08 грудня 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експлуатаційного вагонного депо Знам’янка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для проведення медичного огляду військовозобов’язани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21 році та шляхи щодо покращення роботи в 2022 роц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лану підготовки регуляторних актів на 2022 рік виконавчим комітетом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слуги зі збирання та перевезення побутових відходів такою, право на здійснення якої виборюється на конкурсних засада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складу комісії з проведення конкурсу на надання послуг зі збирання та перевезення побутових відходів спеціально обладнаними для цього транспортними засобами на території 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оміте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 на  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 Знам’янської міської ради на І квартал  2022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пам’ятного знаку на місці знищеного кладовища, яке знаходиться в м. Знам’янка по вул. Дмитрівській біля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9c7571aba535472c202d09bb4680474.doc" TargetMode="External"/><Relationship Id="rId5" Type="http://schemas.openxmlformats.org/officeDocument/2006/relationships/hyperlink" Target="https://rada.info/upload/users_files/32986436/9f0f62bf28558ee57b496f823bb9bb5e.doc" TargetMode="External"/><Relationship Id="rId6" Type="http://schemas.openxmlformats.org/officeDocument/2006/relationships/hyperlink" Target="https://rada.info/upload/users_files/32986436/11618f521cfe82ee334e787044560c64.doc" TargetMode="External"/><Relationship Id="rId7" Type="http://schemas.openxmlformats.org/officeDocument/2006/relationships/hyperlink" Target="https://rada.info/upload/users_files/32986436/623f06c84a302e11d1563a6d1819e1e1.doc" TargetMode="External"/><Relationship Id="rId8" Type="http://schemas.openxmlformats.org/officeDocument/2006/relationships/hyperlink" Target="https://rada.info/upload/users_files/32986436/0c016fb7b13019e18009b8e63bfafb8f.doc" TargetMode="External"/><Relationship Id="rId9" Type="http://schemas.openxmlformats.org/officeDocument/2006/relationships/hyperlink" Target="https://rada.info/upload/users_files/32986436/aba6918bd5209b8e9b3532a916a1d2f9.doc" TargetMode="External"/><Relationship Id="rId10" Type="http://schemas.openxmlformats.org/officeDocument/2006/relationships/hyperlink" Target="https://rada.info/upload/users_files/32986436/35b2ee1066741e224b84d5a92e3f1a48.doc" TargetMode="External"/><Relationship Id="rId11" Type="http://schemas.openxmlformats.org/officeDocument/2006/relationships/hyperlink" Target="https://rada.info/upload/users_files/32986436/bebc2371f5c32e38f55855366d6e07f2.doc" TargetMode="External"/><Relationship Id="rId12" Type="http://schemas.openxmlformats.org/officeDocument/2006/relationships/hyperlink" Target="https://rada.info/upload/users_files/32986436/411044cc60718130fdedf02db04c8d90.doc" TargetMode="External"/><Relationship Id="rId13" Type="http://schemas.openxmlformats.org/officeDocument/2006/relationships/hyperlink" Target="https://rada.info/upload/users_files/32986436/aeec8a88d79eec97e28ceb8e80a0c876.doc" TargetMode="External"/><Relationship Id="rId14" Type="http://schemas.openxmlformats.org/officeDocument/2006/relationships/hyperlink" Target="https://rada.info/upload/users_files/32986436/4440d7135de01196985dbd8c2cdecbc6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06T06:59:00Z</dcterms:modified>
  <cp:revision>3</cp:revision>
  <dc:subject/>
  <dc:title/>
</cp:coreProperties>
</file>