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8458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 вул.**,  щодо дозволу на дарування житлового будинку №** по вул.**, право користування яким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 дарування житлового будинку від ** р. житловий будинок за адресою: Кіровоградська область, м.Знам’янка, вул. 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, яка має намір подарувати його **, право користування яким належить малолітньому **</w:t>
      </w:r>
      <w:r>
        <w:rPr>
          <w:szCs w:val="24"/>
          <w:lang w:val="uk-UA"/>
        </w:rPr>
        <w:t xml:space="preserve"> р.н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житлового будинку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мешканки  м.Знам’янки,  вул.**, подарувати на ім’я ** р.н., житловий будинок, що  знаходиться за адресою: Кіровоградська область, м.Знам’янка, вул. Комарова, **,  право користування яким належить малолітньому ** р.н., та укласти відповідний договір дарування   вищевказан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2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7-16T10:34:00Z</dcterms:modified>
  <cp:revision>3</cp:revision>
  <dc:subject/>
  <dc:title/>
</cp:coreProperties>
</file>