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555726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9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іч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3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1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квіт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1 року надати відділу організаційно-кадрової роботи до 01 лютого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1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1 року, покласти на заступників міського голови, керуючого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9  січня  2021 року  №13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комплексної програми розвитку автомобільного транспорту та забезпечення безпеки дорожнього руху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и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1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. Знам’янка на 2019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програми «Обдарована молодь – запорука розвитку територіальної громади міста Знам’янка» на 2021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КНП «Знам’янська міська лікарня ім.А.В.Лисенка» Знам’янської міської ради в період реформування галузі охорона здоров’я на період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 програма розвитку «Охорона здоров’я» м.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 секретарями будинкових коміт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ога Анатолій Іванович – голова вуличного комітету смт Знам’янка Друга – з нагоди 5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Фуртак Болеслав Іванович – ветеран органів самоорганізації      населення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чковська Світлана Аркадіївна – секретар будинкового комітету №15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чинська Катерина Миколаївна – голова квартального комітету №34  - 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2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лькова Віта Леонідівна – секретар будинкового комітету №8 – з нагоди 55-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в Віталій Вікторович – секретар будинкового комітету №15  -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ru-RU"/>
              </w:rPr>
              <w:t>13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://zn-rada.gov.ua/Mickvukonkom/Rishennya/2018/3.doc" TargetMode="External"/><Relationship Id="rId9" Type="http://schemas.openxmlformats.org/officeDocument/2006/relationships/hyperlink" Target="http://zn-rada.gov.ua/Mickvukonkom/Rishennya/2018/2.doc" TargetMode="External"/><Relationship Id="rId10" Type="http://schemas.openxmlformats.org/officeDocument/2006/relationships/hyperlink" Target="https://rada.info/upload/users_files/32986436/fc5c612b42e1ac739da9ef05c2fe10e1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42:00Z</dcterms:created>
  <dc:creator>Молін Олександр Сергійович</dc:creator>
  <dc:description/>
  <dc:language>en-US</dc:language>
  <cp:lastModifiedBy>Elena</cp:lastModifiedBy>
  <cp:lastPrinted>2021-01-15T13:15:00Z</cp:lastPrinted>
  <dcterms:modified xsi:type="dcterms:W3CDTF">2021-02-05T09:42:00Z</dcterms:modified>
  <cp:revision>2</cp:revision>
  <dc:subject/>
  <dc:title>ШАНОВНІ КОЛЕГИ</dc:title>
</cp:coreProperties>
</file>