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381372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Камінського Станіслава Олександровича, 10.01.2003 р. н., який є дитиною, що позбавлена батьківського піклування, мешкає в м. Знам’янка, вул. Енергетиків, 19, кв.5, з проханням поставити його на квартирний облік для отримання житла, склад сім’ї – одна особа. Первинним обліком Камінського С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Камінського Станіслава Олександровича, 10.01.2003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6:00Z</dcterms:created>
  <dc:creator>Данильченко</dc:creator>
  <dc:description/>
  <dc:language>en-US</dc:language>
  <cp:lastModifiedBy>Elena</cp:lastModifiedBy>
  <cp:lastPrinted>2020-06-17T14:23:00Z</cp:lastPrinted>
  <dcterms:modified xsi:type="dcterms:W3CDTF">2020-09-04T08:36:00Z</dcterms:modified>
  <cp:revision>2</cp:revision>
  <dc:subject/>
  <dc:title>Україна</dc:title>
</cp:coreProperties>
</file>