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1053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торгівельни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ям по вул. Михайла Грушевського, 14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КЛІПАЦЬКОГО Сергі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 присвоєння окремої адреси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торгівельним будівлям вул. Михайла Грушевського, 14 у м.Знам'янка, які прийнято в експлуатацію згідно витягу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, власник ТОВ «ГЕОІД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4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28:00Z</dcterms:created>
  <dc:creator>Фесенко Анатолий Александрович</dc:creator>
  <dc:description/>
  <cp:keywords/>
  <dc:language>en-US</dc:language>
  <cp:lastModifiedBy>User</cp:lastModifiedBy>
  <cp:lastPrinted>2020-09-09T13:18:00Z</cp:lastPrinted>
  <dcterms:modified xsi:type="dcterms:W3CDTF">2020-09-17T07:14:00Z</dcterms:modified>
  <cp:revision>4</cp:revision>
  <dc:subject/>
  <dc:title>Україна</dc:title>
</cp:coreProperties>
</file>