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Style13"/>
        <w:jc w:val="right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23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4231857" r:id="rId2"/>
        </w:objec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ПРОЄКТ №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12"/>
          <w:szCs w:val="12"/>
          <w:lang w:val="uk-UA"/>
        </w:rPr>
      </w:pPr>
      <w:r>
        <w:rPr>
          <w:b/>
          <w:iCs/>
          <w:sz w:val="12"/>
          <w:szCs w:val="12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20 року               </w:t>
        <w:tab/>
        <w:tab/>
        <w:t xml:space="preserve"> </w:t>
        <w:tab/>
        <w:tab/>
        <w:t xml:space="preserve">                    №  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12"/>
          <w:szCs w:val="12"/>
          <w:lang w:val="uk-UA"/>
        </w:rPr>
      </w:pPr>
      <w:r>
        <w:rPr>
          <w:rFonts w:eastAsia="MS Mincho;ＭＳ 明朝"/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ро присвоєння окремої адреси торгівельним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будівлям по вул. Михайла Грушевського, 14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у м. Знам’янка</w:t>
      </w:r>
    </w:p>
    <w:p>
      <w:pPr>
        <w:pStyle w:val="Normal"/>
        <w:shd w:fill="FFFFFF" w:val="clear"/>
        <w:autoSpaceDE w:val="false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енерального директора ТОВ «ГЕОІД» КЛІПАЦЬКОГО Сергі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о присвоєння окремої адреси торгівельним будівлям по вул. Михайла Грушевського, 14 у м.Знам'янка, які прийнято в експлуатацію згідно з витягом з Реєстру будівельної діяльності Єдиної державної електронної системи у сфері будівництва від 30 липня 2020 року, реєстраційний номер документу: КД101200730861</w:t>
      </w:r>
      <w:r>
        <w:rPr>
          <w:lang w:val="uk-UA"/>
        </w:rPr>
        <w:t>,</w:t>
      </w:r>
      <w:r>
        <w:rPr>
          <w:color w:val="000000"/>
          <w:lang w:val="uk-UA"/>
        </w:rPr>
        <w:t xml:space="preserve">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Присвоїти окрему адресу торгівельним будівлям вул. Михайла Грушевського, 14 у м.Знам'янка, які прийнято в експлуатацію згідно витягу з Реєстру будівельної діяльності Єдиної державної електронної системи у сфері будівництва від 30 липня 2020 року, реєстраційний номер документу: КД101200730861, власник ТОВ «ГЕОІД»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Михайла Грушевського, 14-Д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Олександра МОСТОВОГО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ab/>
        <w:tab/>
        <w:tab/>
        <w:t>Сергій ФІЛІПЕНКО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1:28:00Z</dcterms:created>
  <dc:creator>Фесенко Анатолий Александрович</dc:creator>
  <dc:description/>
  <cp:keywords/>
  <dc:language>en-US</dc:language>
  <cp:lastModifiedBy>User</cp:lastModifiedBy>
  <cp:lastPrinted>2020-09-09T13:18:00Z</cp:lastPrinted>
  <dcterms:modified xsi:type="dcterms:W3CDTF">2020-09-17T07:14:00Z</dcterms:modified>
  <cp:revision>4</cp:revision>
  <dc:subject/>
  <dc:title>Україна</dc:title>
</cp:coreProperties>
</file>