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31712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3 квітня 2020  року              </w:t>
        <w:tab/>
        <w:tab/>
        <w:t xml:space="preserve">      </w:t>
        <w:tab/>
        <w:tab/>
        <w:t xml:space="preserve">                                     № 80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right="5810" w:hanging="0"/>
        <w:jc w:val="both"/>
        <w:rPr/>
      </w:pPr>
      <w:r>
        <w:rPr/>
        <w:t xml:space="preserve">Про видачу дублікату свідоцтва про 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адресу виконавчого комітету Знам’янської міської ради надійшла заява від мешканки  міста Знам’янка </w:t>
      </w:r>
      <w:r>
        <w:rPr>
          <w:lang w:val="ru-RU"/>
        </w:rPr>
        <w:t>***</w:t>
      </w:r>
      <w:r>
        <w:rPr/>
        <w:t>, з проханням видати дублікат свідоцтва про право власності на квартиру №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</w:t>
      </w:r>
      <w:r>
        <w:rPr>
          <w:lang w:val="ru-RU"/>
        </w:rPr>
        <w:t>***</w:t>
      </w:r>
      <w:r>
        <w:rPr/>
        <w:t xml:space="preserve"> на ім’я гр. ***з правом приватної спільної часткової форми  власності на 15/25 часток  комунальної квартири, замість  втраченого свідоцтва про право власності, виданого органом приватизації Знам’янської міської ради Кіровоградської області, 22.01.2001р на підставі розпорядження органу приватизації Знам’янської міської ради від  16.01.2001 р. № 6р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 30 п.б.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квартиру №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</w:t>
      </w:r>
      <w:r>
        <w:rPr>
          <w:lang w:val="ru-RU"/>
        </w:rPr>
        <w:t>***</w:t>
      </w:r>
      <w:r>
        <w:rPr/>
        <w:t>, замість втраченого свідоцтва про право власності, виданого органом приватизації Знам’янської міської ради Кіровоградської області, 22.01.2001 р., на підставі розпорядження органу приватизації Знам’янської міської ради від 16.01.2001 р. № 6р на 15/25 часток комунальної кварти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відоцтво про право власності, видане відділом приватизації  Знам’янської міської ради Кіровоградської області 22.01.2001р., на підставі розпорядження органу приватизації Знам’янської міської ради від 16.01.2001 р. № 6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</w:rPr>
      </w:pPr>
      <w:r>
        <w:rPr>
          <w:b/>
        </w:rPr>
        <w:t xml:space="preserve">Міський  голова                                                                                   Сергій ФІЛІПЕНК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19-07-25T09:13:00Z</cp:lastPrinted>
  <dcterms:modified xsi:type="dcterms:W3CDTF">2020-04-30T05:59:00Z</dcterms:modified>
  <cp:revision>67</cp:revision>
  <dc:subject/>
  <dc:title/>
</cp:coreProperties>
</file>