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198353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житлового будинку з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господарсько –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будівлями та спорудами та земельної ділянк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142" w:hanging="142"/>
        <w:jc w:val="both"/>
        <w:rPr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До виконавчого комітету Знам’янської міської ради звернулася **мешканка м.Знам’янки, вул. Привокзальна, буд. щодо дозволу на   дарування  житлового будинку з   господарсько –побутовими  будівлями  та       спорудами та земельної ділянки   право користування  якими  належить  малолітнім дітям: **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договором дарування  від  ** р., свідоцтвом про право власності на нерухоме майно від ** житловий будинок з господарсько –побутовими  будівлями та спорудами  та земельною ділянкою площею 0,1 га за адресою: Кіровоградська область, м.Знам’янка, провулок 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ать</w:t>
      </w:r>
      <w:r>
        <w:rPr>
          <w:szCs w:val="24"/>
          <w:lang w:val="uk-UA"/>
        </w:rPr>
        <w:t xml:space="preserve"> **яка має намір подарувати їх ** право користування якими належить малолітнім дітям:  **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дарування  будинку з господарсько-побутовими будівлями та спорудами   та земельної ділянки  житлові права дітей  не  погіршаться,  за ними  залишається право  користування нерухомим майном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15 від 21.10.2021р.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>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ind w:left="709" w:hanging="709"/>
        <w:jc w:val="both"/>
        <w:rPr/>
      </w:pPr>
      <w:r>
        <w:rPr>
          <w:szCs w:val="24"/>
          <w:lang w:val="uk-UA"/>
        </w:rPr>
        <w:t>Дозволити **р.н.,  подарувати на ім’я **,   житловий будинок з  господарсько –побутовими  будівлями та спорудами та земельну ділянку,  які знаходяться за адресою: Кіровоградська область, м.Знам’янка, провулок **,  право користування якими належить малолітнім дітям:**            та укласти відповідний договір дарування вищевказаного нерухомого майна  в нотаріальних   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, надати до  служби у справах дітей документи про право власності на нерухоме майн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08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10-26T08:09:00Z</dcterms:modified>
  <cp:revision>3</cp:revision>
  <dc:subject/>
  <dc:title/>
</cp:coreProperties>
</file>