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33025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20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адресу виконавчого комітету Знам’янської міської ради  надійшла заява від мешканця міста Знам’янка гр. *** з проханням видати дублікат свідоцтва про право власності  на  приватизовану  квартиру № *** в житловому будинку, який знаходиться за адресою: Кіровоградська область, місто Знам’янка,  вул. *** на ім’я  гр. *** з правом приватної форми  власності  в цілому ,  замість  втраченого свідоцтва про право власності  № 1768,  виданого органом приватизації Знам’янської міської ради  Кіровоградської області, 30.07.2001р., на підставі розпорядження органу приватизації    Знам’янської міської ради від  11.07.2001р. за № 78р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померлого  батька ***.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приватизовану  квартиру № 2 в житловому будинку,  який знаходиться за адресою: Кіровоградська область, місто ***, вул. ***на ім’я: гр.  *** правом приватної  власності в цілому, замість втраченого свідоцтва про право власності № 1768,  виданого органом приватизації Знам’янської міської ради  Кіровоградської області, 30.07.2001р., на підставі розпорядження органу приватизації Знам’янської міської ради  від  11.07.2001р. за № 78р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768  видане органом приватизації Знам’янської міської ради  Кіровоградської області, 30.07.2001., на  підставі розпорядження органу приватизації  Знам’янської міської ради   від  11.07.2001р. за № 78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  <w:r>
        <w:rPr>
          <w:b/>
        </w:rPr>
        <w:t>Міський голова                                                                  Сергій ФІЛІ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20-03-13T09:29:00Z</cp:lastPrinted>
  <dcterms:modified xsi:type="dcterms:W3CDTF">2020-03-16T07:50:00Z</dcterms:modified>
  <cp:revision>68</cp:revision>
  <dc:subject/>
  <dc:title/>
</cp:coreProperties>
</file>