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7.0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4226997" r:id="rId2"/>
        </w:object>
      </w:r>
      <w:r>
        <w:rPr>
          <w:b/>
          <w:iCs/>
          <w:sz w:val="24"/>
          <w:szCs w:val="24"/>
          <w:lang w:val="uk-UA"/>
        </w:rPr>
        <w:t>Знам`янська 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рада Кіровоградської 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26 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</w:rPr>
        <w:t xml:space="preserve">истопада 2020 року </w:t>
        <w:tab/>
        <w:tab/>
        <w:t xml:space="preserve"> </w:t>
        <w:tab/>
        <w:tab/>
        <w:t xml:space="preserve"> </w:t>
        <w:tab/>
        <w:tab/>
        <w:t xml:space="preserve"> </w:t>
      </w: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245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Про призначення піклувальником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адресу виконавчого комітету Знам’янської міської ради надійшла заява від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ромадянина </w:t>
      </w:r>
      <w:r>
        <w:rPr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>р.н., паспорт серії                           ЕВ №284964, виданий 01.06.2011 р. Знам’янським МВ УМВС України в Кіровоградській обл., проживає за адресою: м. Знам’янка, вул</w:t>
      </w:r>
      <w:r>
        <w:rPr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з проханням призначити його піклувальником його бабусі </w:t>
      </w:r>
      <w:r>
        <w:rPr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. н. 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довідки ЛКК від 11 вересня 2020 року №602 громадянка Волік Людмила Кузьмівна, 18.08.1943 р.н., паспорт серії ЕА №448764, виданий 13.05.1998 р. Знам’янським МРВ УМВС України в Кіровоградській області, потребує постійного стороннього догляду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рім цього, </w:t>
      </w:r>
      <w:r>
        <w:rPr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проживають в одному будинку за адресою: м. Знам’янка, вул. </w:t>
      </w:r>
      <w:r>
        <w:rPr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є близькими родичами. Інших родичів, які б виявили бажання бути піклувальниками </w:t>
      </w:r>
      <w:r>
        <w:rPr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>, немає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раховуючи викладене, керуючись ст.63 Цивільного Кодексу України, пп. 4 п. б) ст.34 Закону України ”Про місцеве самоврядування в Україні”, враховуючи протокол опікунської ради від 12 жовтня 2020 року №4 , виконавчий комітет Знам’янської міської рад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center" w:pos="567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ab/>
        <w:t xml:space="preserve">Призначити громадянина </w:t>
      </w:r>
      <w:r>
        <w:rPr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піклувальником над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р.н. 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lang w:val="uk-UA"/>
        </w:rPr>
        <w:t>Міський голова</w:t>
        <w:tab/>
        <w:t>Сергій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2">
    <w:name w:val="Заголовок 2 Знак"/>
    <w:qFormat/>
    <w:rPr>
      <w:b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9:18:00Z</dcterms:created>
  <dc:creator>Молін Олександр Сергійович</dc:creator>
  <dc:description/>
  <cp:keywords/>
  <dc:language>en-US</dc:language>
  <cp:lastModifiedBy>ПК</cp:lastModifiedBy>
  <cp:lastPrinted>2020-07-07T14:34:00Z</cp:lastPrinted>
  <dcterms:modified xsi:type="dcterms:W3CDTF">2020-12-03T12:00:00Z</dcterms:modified>
  <cp:revision>10</cp:revision>
  <dc:subject/>
  <dc:title> </dc:title>
</cp:coreProperties>
</file>