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49936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 xml:space="preserve">за адресою: Кіровоградська область, </w:t>
      </w:r>
    </w:p>
    <w:p>
      <w:pPr>
        <w:pStyle w:val="Normal"/>
        <w:jc w:val="both"/>
        <w:rPr>
          <w:lang w:val="ru-RU"/>
        </w:rPr>
      </w:pPr>
      <w:r>
        <w:rPr/>
        <w:t xml:space="preserve">місто </w:t>
      </w:r>
      <w:r>
        <w:rPr>
          <w:lang w:val="ru-RU"/>
        </w:rPr>
        <w:t>*****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* ( колишня вул. ***)   на ім’я:  гр. ***, гр. ***, гр. *** з правом приватної спільної часткової власності в рівних частках кожному по 1/3 частки,  замість  зіпсованого свідоцтва про право власності № 1753, виданого відділом приватизації Знам’янської міської ради  Кіровоградської області  14.06.2001р., на підставі розпорядження органу приватизації Знам’янської міської ради   від  30.05.2001р. за № 65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 на ім’я: гр. *** ,           гр. ***, гр. *** з правом приватної спільної часткової власності в рівних частках кожному по 1/3 частки , замість зіпсованого свідоцтва про право власності № 1753, виданого органом приватизації Знам’янської міської ради Кіровоградської області 14.06.2001р., на підставі розпорядження органу приватизації  Знам’янської міської ради  від  30.05.2001р. за № 65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53, видане органом приватизації Знам’янської міської ради  Кіровоградської області 14.06.2001р., на підставі розпорядження органу приватизації Знам’янської міської ради  від  30.05.2001р. за № 65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51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06-06T05:51:00Z</dcterms:modified>
  <cp:revision>2</cp:revision>
  <dc:subject/>
  <dc:title/>
</cp:coreProperties>
</file>