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264620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ind w:firstLine="708"/>
        <w:jc w:val="both"/>
        <w:rPr>
          <w:sz w:val="24"/>
        </w:rPr>
      </w:pPr>
      <w:r>
        <w:rPr>
          <w:sz w:val="24"/>
        </w:rPr>
        <w:t xml:space="preserve">від   __ серпня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вох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хині Галини Андріївни про надання дозволу на встановлення двох тимчасових споруд для провадження підприємницької діяльності площею по 30,0 кв.м. по вул. Михайла Грушевського (біля МНВК) у м.Знам’янка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Махині Галині Андріївні дозвіл на встановлення двох тимчасових споруд для провадження підприємницької діяльності площею по 30,0 кв.м. по вул. Михайла Грушевського (біля МНВК)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56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18-08-06T11:10:00Z</dcterms:modified>
  <cp:revision>4</cp:revision>
  <dc:subject/>
  <dc:title>Україна</dc:title>
</cp:coreProperties>
</file>