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/>
        <w:t xml:space="preserve">                         </w:t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24792046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3"/>
        <w:jc w:val="left"/>
        <w:rPr>
          <w:szCs w:val="24"/>
        </w:rPr>
      </w:pPr>
      <w:r>
        <w:rPr>
          <w:szCs w:val="24"/>
        </w:rPr>
      </w:r>
    </w:p>
    <w:p>
      <w:pPr>
        <w:pStyle w:val="Heading3"/>
        <w:jc w:val="lef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3"/>
        <w:jc w:val="left"/>
        <w:rPr>
          <w:szCs w:val="24"/>
          <w:lang w:val="uk-UA"/>
        </w:rPr>
      </w:pPr>
      <w:r>
        <w:rPr>
          <w:szCs w:val="24"/>
        </w:rPr>
        <w:t xml:space="preserve">від  27  грудня   2019  року               </w:t>
        <w:tab/>
        <w:tab/>
        <w:t xml:space="preserve">      </w:t>
        <w:tab/>
        <w:tab/>
        <w:t xml:space="preserve">                               №</w:t>
      </w:r>
      <w:r>
        <w:rPr>
          <w:szCs w:val="24"/>
          <w:lang w:val="uk-UA"/>
        </w:rPr>
        <w:t>318</w:t>
      </w:r>
    </w:p>
    <w:p>
      <w:pPr>
        <w:pStyle w:val="Heading2"/>
        <w:ind w:hanging="40"/>
        <w:rPr>
          <w:sz w:val="24"/>
          <w:szCs w:val="24"/>
          <w:lang w:val="uk-UA"/>
        </w:rPr>
      </w:pPr>
      <w:r>
        <w:rPr>
          <w:sz w:val="24"/>
          <w:szCs w:val="24"/>
        </w:rPr>
        <w:t>м. Знам`янка</w:t>
      </w:r>
    </w:p>
    <w:p>
      <w:pPr>
        <w:pStyle w:val="Normal"/>
        <w:ind w:right="425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425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порядок фінансування  бюджетних установ у 2020 році до затвердження бюджету міста Знам’янки на 2020 рік</w:t>
      </w:r>
    </w:p>
    <w:p>
      <w:pPr>
        <w:pStyle w:val="Normal"/>
        <w:ind w:right="425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425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повідно до статті 79 Бюджетного кодексу України, </w:t>
      </w:r>
      <w:r>
        <w:rPr>
          <w:bCs/>
          <w:sz w:val="24"/>
          <w:szCs w:val="24"/>
          <w:lang w:val="uk-UA"/>
        </w:rPr>
        <w:t>у зв’язку з неприйняттям</w:t>
      </w:r>
      <w:r>
        <w:rPr>
          <w:sz w:val="24"/>
          <w:szCs w:val="24"/>
          <w:lang w:val="uk-UA"/>
        </w:rPr>
        <w:t xml:space="preserve"> рішення про бюджет міста Знам’янки на 2020 рік, з метою забезпечення фінансування  бюджетних установ до затвердження  міського бюджету на 2020 рік, керуючись ст.28  Закону України „Про місцеве самоврядування в Україні”, виконавчий комітет Знам’янської міської ради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 И Р І Ш И В: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дати право виконавчому комітету Знам’янської міської ради здійснювати витрати </w:t>
      </w:r>
      <w:r>
        <w:rPr>
          <w:color w:val="000000"/>
          <w:sz w:val="24"/>
          <w:szCs w:val="24"/>
          <w:shd w:fill="FFFFFF" w:val="clear"/>
          <w:lang w:val="uk-UA"/>
        </w:rPr>
        <w:t>головних розпорядників бюджетних коштів, розпорядників бюджетних коштів нижчого рівня та одержувачів бюджетних коштів</w:t>
      </w:r>
      <w:r>
        <w:rPr>
          <w:sz w:val="24"/>
          <w:szCs w:val="24"/>
          <w:lang w:val="uk-UA"/>
        </w:rPr>
        <w:t xml:space="preserve"> у 2020 році за тимчасовим розписом міського бюджету у межах надходжень податків і зборів до міського бюджету лише на цілі, визначені рішенням міської ради від 14 січня 2019 року  №1754 «Про міський бюджет на 2019 рік» та одночасно передбачені у проєкті рішення про бюджет міста Знам’янки на 2020 рік, схваленого рішенням виконавчого комітету від 12 грудня 2019 року №279 «Про бюджет міста Знам’янки на 2020 рік» та поданому на розгляд Знам’янській міській раді. При цьому щомісячні бюджетні асигнування міського бюджету сумарно не можуть перевищувати 1/12 обсягу бюджетних призначень, встановлених рішенням про міський бюджет на 2019 рік з урахуванням внесених змін, крім видатків за рахунок субвенцій з державного бюджету та витрат спеціального фонду, що мають постійне бюджетне призначення, яке дає право проводити  їх виключно у межах і за рахунок фактичних надходжень  до спеціального фонду згідно із законодавством.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зволити фінансовому управлінню Знам’янського міськвиконкому проводити фінансування: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- за рахунок доходів загального фонду бюджету міста Знам’янки без урахування обсягу міжбюджетних трансфертів у розмірі 1/12 обсягу бюджетних призначень, встановлених рішенням про міський бюджет на 2019 рік з урахуванням внесених змін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за рахунок міжбюджетних трансфертів з державного та місцевих бюджетів відповідно до норм Закону України «Про Державний бюджет України на 2020 рік» та обсягу бюджетних призначень відповідно до рішень обласної та інших місцевих рад, а також  розпоряджень голови Кіровоградської обласної  та районних державних адміністраці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но до статей 43 та 73 Бюджетного кодексу України  надати право виконавчому комітету  Знам’янської міської ради отримувати у порядку, визначеному Кабінетом Міністрів Україн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зики на покриття тимчасових касових розривів міського бюджету, пов’язаних із забезпеченням захищених видатків загального фонду, у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'язковим їх поверненням до кінця поточного бюджетного період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 прийняття рішення „Про бюджет міста Знам’янки на 2020 рік” здійснювати капітальні видатки забороняєть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сля прийняття рішення „Про бюджет міста Знам’янки на 2020 рік” дане рішення вважати таким, що втратило чинніст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даного рішення покласти на заступника міського голови з питань діяльності виконавчих органів - начальника фінансового управління Г.Лихоту.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              С.Філіпенко</w:t>
      </w:r>
    </w:p>
    <w:sectPr>
      <w:type w:val="nextPage"/>
      <w:pgSz w:w="11906" w:h="16838"/>
      <w:pgMar w:left="1701" w:right="567" w:gutter="0" w:header="0" w:top="289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unga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i w:val="false"/>
      <w:sz w:val="24"/>
      <w:szCs w:val="24"/>
    </w:rPr>
  </w:style>
  <w:style w:type="character" w:styleId="WW8Num3z1">
    <w:name w:val="WW8Num3z1"/>
    <w:qFormat/>
    <w:rPr>
      <w:rFonts w:ascii="Symbol" w:hAnsi="Symbol" w:cs="Symbol"/>
      <w:i w:val="false"/>
      <w:sz w:val="24"/>
      <w:szCs w:val="24"/>
    </w:rPr>
  </w:style>
  <w:style w:type="character" w:styleId="WW8Num4z0">
    <w:name w:val="WW8Num4z0"/>
    <w:qFormat/>
    <w:rPr>
      <w:rFonts w:ascii="Tunga" w:hAnsi="Tunga" w:cs="Tung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12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2:32:00Z</dcterms:created>
  <dc:creator>Budzh1</dc:creator>
  <dc:description/>
  <cp:keywords/>
  <dc:language>en-US</dc:language>
  <cp:lastModifiedBy>Elena</cp:lastModifiedBy>
  <cp:lastPrinted>2018-12-27T08:15:00Z</cp:lastPrinted>
  <dcterms:modified xsi:type="dcterms:W3CDTF">2019-12-28T06:32:00Z</dcterms:modified>
  <cp:revision>8</cp:revision>
  <dc:subject/>
  <dc:title>Україна</dc:title>
</cp:coreProperties>
</file>