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5354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18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20 році до затвердження бюджету міста Знам’янки на 2020 рік</w:t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прийняттям</w:t>
      </w:r>
      <w:r>
        <w:rPr>
          <w:sz w:val="24"/>
          <w:szCs w:val="24"/>
          <w:lang w:val="uk-UA"/>
        </w:rPr>
        <w:t xml:space="preserve"> рішення про бюджет міста Знам’янки на 2020 рік, з метою забезпечення фінансування  бюджетних установ до затвердження  міського бюджету на 2020 рік, керуючись ст.28 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20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14 січня 2019 року  №1754 «Про міський бюджет на 2019 рік» та одночасно передбачені у проєкті рішення про бюджет міста Знам’янки на 2020 рік, схваленого рішенням виконавчого комітету від 12 грудня 2019 року №279 «Про бюджет міста Знам’янки на 2020 рік» та поданому на розгляд Знам’янській міській раді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9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и без урахування обсягу міжбюджетних трансфертів у розмірі 1/12 обсягу бюджетних призначень, встановлених рішенням про міський бюджет на 2019 рік з урахуванням внесених змі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20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ей 43 та 73 Бюджетного кодексу України  надати право виконавчому комітету  Знам’янської міської ради отримувати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и на покриття тимчасових касових розривів мі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и на 2020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рішення „Про бюджет міста Знам’янки на 2020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Лихот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2:00Z</dcterms:created>
  <dc:creator>Budzh1</dc:creator>
  <dc:description/>
  <cp:keywords/>
  <dc:language>en-US</dc:language>
  <cp:lastModifiedBy>Elena</cp:lastModifiedBy>
  <cp:lastPrinted>2018-12-27T08:15:00Z</cp:lastPrinted>
  <dcterms:modified xsi:type="dcterms:W3CDTF">2019-12-28T06:32:00Z</dcterms:modified>
  <cp:revision>8</cp:revision>
  <dc:subject/>
  <dc:title>Україна</dc:title>
</cp:coreProperties>
</file>