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15042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від        </w:t>
        <w:tab/>
        <w:tab/>
        <w:t xml:space="preserve">2018  року               </w:t>
        <w:tab/>
        <w:tab/>
        <w:t xml:space="preserve">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18 року  №1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Знам’янської міської ради від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1.05.2018р. №148 «Про зміну статусу неповнолітнім дітям» в текст рішення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саме: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ату народження неповнолітнього *** *** *** «10.04.2004» замінити н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10.01.2004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 підпункті 3 констатуючої частини  рішення слова «*****  *.*. та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**** *.*.» замінити на слова «*****  *.*. та *****  *.*.»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 виконання даного рішення покласти на службу у справах дітей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нач. Карпук Л.Д.).</w:t>
      </w:r>
    </w:p>
    <w:p>
      <w:pPr>
        <w:pStyle w:val="Normal"/>
        <w:rPr/>
      </w:pPr>
      <w:r>
        <w:rPr>
          <w:sz w:val="28"/>
          <w:szCs w:val="28"/>
          <w:lang w:val="uk-UA"/>
        </w:rPr>
        <w:t>3.  Контроль за виконанням рішення покласти на керуючу справами   Ратушну І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</w:t>
        <w:tab/>
        <w:tab/>
        <w:t xml:space="preserve">   С. Філіпенко</w:t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Молін Олександр Сергійович</dc:creator>
  <dc:description/>
  <dc:language>en-US</dc:language>
  <cp:lastModifiedBy>Ирина</cp:lastModifiedBy>
  <cp:lastPrinted>2018-07-04T10:01:00Z</cp:lastPrinted>
  <dcterms:modified xsi:type="dcterms:W3CDTF">2018-07-04T07:04:00Z</dcterms:modified>
  <cp:revision>2</cp:revision>
  <dc:subject/>
  <dc:title/>
</cp:coreProperties>
</file>