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405302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ru-RU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310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</w:rPr>
        <w:t>Про надання дозволу на виїзну торгівл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фізичній особі-підприємц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марь Т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 фізичної  особи-підприємця  Комарь Тетяни Іванівни від 19.11.2019р. про  надання  дозволу на  розміщення об’єкта виїзної торгівлі хлібобулочними виробами напроти магазину «Барва» з 01 січня 2020 року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1.  Надати фізичній  особі-підприємцю Комарь Тетяні Іванівні дозвіл  на  розміщення об’єкта виїзної торгівлі хлібобулочними виробами – торгового кіоску за адресою: м.Знам’янка, вул.Михайла Грушевського, 22  напроти магазину «Барва» з 01 січня 2020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Комарь Тетяні Іванівні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и договір з КП 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</w:rPr>
        <w:t>Знам’янський комбінат комунальних послуг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на прибирання території та вивезення смітт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4.  Контроль   за   виконанням   даного   рішення покласти на заступника міського голов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41:00Z</dcterms:created>
  <dc:creator>Гринченко Ольга</dc:creator>
  <dc:description/>
  <cp:keywords/>
  <dc:language>en-US</dc:language>
  <cp:lastModifiedBy>Elena</cp:lastModifiedBy>
  <cp:lastPrinted>2016-09-08T13:51:00Z</cp:lastPrinted>
  <dcterms:modified xsi:type="dcterms:W3CDTF">2019-12-27T13:48:00Z</dcterms:modified>
  <cp:revision>8</cp:revision>
  <dc:subject/>
  <dc:title/>
</cp:coreProperties>
</file>