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1816898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го будинку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ім’я   малолітньої дит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 ** р.н., мешканець м.Знам’янки, вул.** щодо дозволу на дарування  житлового будинку №**  м.Знам’янці, на ім’я малолітньої** р.н.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витягу про реєстрацію права власності на нерухоме майно виданого Знам’янським міжміським комунальним підприємством «Бюро технічної інвентаризації» від ** житловий будинок  ** по вул. **, в  м.Знам’янці на праві власності належить**, який має намір подарувати вище згаданий будинок на ім’я малолітньої ** р.н.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11 від 15.08.2018 р.),діючи згідно зі ст. 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Дозволити ** р.н.,  подарувати на ім’я малолітньої **р.н., житловий будинок за адресою: Кіровоградська область, м.Знам’янка, вул.** та укласти відповідний договір дарування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14:00Z</dcterms:created>
  <dc:creator>Молін Олександр Сергійович</dc:creator>
  <dc:description/>
  <dc:language>en-US</dc:language>
  <cp:lastModifiedBy>ССД-Карпук</cp:lastModifiedBy>
  <cp:lastPrinted>2018-07-13T10:26:00Z</cp:lastPrinted>
  <dcterms:modified xsi:type="dcterms:W3CDTF">2018-08-21T06:16:00Z</dcterms:modified>
  <cp:revision>4</cp:revision>
  <dc:subject/>
  <dc:title/>
</cp:coreProperties>
</file>