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1367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7  лютого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4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дозвіл на уклад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говору про поділ майна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колишнього подружжя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/>
      </w:pPr>
      <w:r>
        <w:rPr>
          <w:szCs w:val="24"/>
          <w:lang w:val="uk-UA"/>
        </w:rPr>
        <w:t>До виконавчого комітету Знам’янської міської ради звернулися ***щодо дозволу на  укладання договору про поділ майна колишнього подружжя, право користування яким належить малолітній дитині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 10.04.2012р. №33785422  житлова квартира за адресою: Кіровоградська область, м. Знам’янка, вул. *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*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а була придбана подружжям в шлюбі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*** розірвали шлюбні відносини (рішення Знам’янського міськрайонного суду від 15.09.2015р., провадження 2/389/733/15)  та мають намір укласти  договір про поділ майна, право користування яким належить малолітній дитині ***р.н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оділу майна   права  дитини   не  погіршаться, за нею  залишається право користування даним житлом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р.н., та ***р.н., укласти довір про поділ майна колишнього подружжя щодо належної їм на праві спільної сумісної власності квартири за адресою: Кіровоградська область, м. Знам’янка, вул***,  кв. *** право  користування якою належить малолітньому *** р.н., та укласти відповідний договір поділу майна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говір  про поділ майна колишнього подружж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</w:t>
        <w:tab/>
        <w:tab/>
        <w:t xml:space="preserve">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2:00Z</dcterms:created>
  <dc:creator>Молін Олександр Сергійович</dc:creator>
  <dc:description/>
  <cp:keywords/>
  <dc:language>en-US</dc:language>
  <cp:lastModifiedBy>ПК5</cp:lastModifiedBy>
  <cp:lastPrinted>2020-02-24T09:50:00Z</cp:lastPrinted>
  <dcterms:modified xsi:type="dcterms:W3CDTF">2020-03-05T13:08:00Z</dcterms:modified>
  <cp:revision>10</cp:revision>
  <dc:subject/>
  <dc:title> </dc:title>
</cp:coreProperties>
</file>