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 xml:space="preserve">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223503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7  лютого</w:t>
      </w:r>
      <w:r>
        <w:rPr>
          <w:sz w:val="24"/>
          <w:szCs w:val="24"/>
        </w:rPr>
        <w:t xml:space="preserve">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>4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Про дозвіл на укладання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договору про поділ майна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колишнього подружжя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право користування яки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належить малолітній дитині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425"/>
        <w:jc w:val="both"/>
        <w:rPr/>
      </w:pPr>
      <w:r>
        <w:rPr>
          <w:szCs w:val="24"/>
          <w:lang w:val="uk-UA"/>
        </w:rPr>
        <w:t>До виконавчого комітету Знам’янської міської ради звернулися ***щодо дозволу на  укладання договору про поділ майна колишнього подружжя, право користування яким належить малолітній дитині *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витягом про державну реєстрацію прав від 10.04.2012р. №33785422  житлова квартира за адресою: Кіровоградська область, м. Знам’янка, вул. ***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на праві власності належить ***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вартира була придбана подружжям в шлюбі;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>*** розірвали шлюбні відносини (рішення Знам’янського міськрайонного суду від 15.09.2015р., провадження 2/389/733/15)  та мають намір укласти  договір про поділ майна, право користування яким належить малолітній дитині ***р.н;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оділу майна   права  дитини   не  погіршаться, за нею  залишається право користування даним житлом.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 від 23.01.2020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*р.н., та ***р.н., укласти довір про поділ майна колишнього подружжя щодо належної їм на праві спільної сумісної власності квартири за адресою: Кіровоградська область, м. Знам’янка, вул***,  кв. *** право  користування якою належить малолітньому *** р.н., та укласти відповідний договір поділу майна   вищевказаної 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 </w:t>
      </w:r>
      <w:r>
        <w:rPr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та </w:t>
      </w:r>
      <w:r>
        <w:rPr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надати до  служби у справах дітей договір  про поділ майна колишнього подружж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                                                          </w:t>
        <w:tab/>
        <w:tab/>
        <w:t xml:space="preserve">Сергій ФІЛІПЕНКО  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5:12:00Z</dcterms:created>
  <dc:creator>Молін Олександр Сергійович</dc:creator>
  <dc:description/>
  <cp:keywords/>
  <dc:language>en-US</dc:language>
  <cp:lastModifiedBy>ПК5</cp:lastModifiedBy>
  <cp:lastPrinted>2020-02-24T09:50:00Z</cp:lastPrinted>
  <dcterms:modified xsi:type="dcterms:W3CDTF">2020-03-05T13:08:00Z</dcterms:modified>
  <cp:revision>10</cp:revision>
  <dc:subject/>
  <dc:title> </dc:title>
</cp:coreProperties>
</file>