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0115840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малолітньої дитини, ***р.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висновок від 30.11.2018 р. про підтвердження місця проживання дитини, ** для її тимчасового виїзду за межі України, заяву **, документи, передбачені п.72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вул. **, проживає разом з заявником за адресою: Кіровоградська область, м.Знам’янка, вул. **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19  від    03.12.2018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426" w:hanging="6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исновок служби у справах дітей про підтвердження місця проживання дитини,**, разом з матір’ю,**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набрало законної сили                        _________ 2018 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56:00Z</dcterms:created>
  <dc:creator>Молін Олександр Сергійович</dc:creator>
  <dc:description/>
  <dc:language>en-US</dc:language>
  <cp:lastModifiedBy>ССД-Карпук</cp:lastModifiedBy>
  <cp:lastPrinted>2018-12-03T10:20:00Z</cp:lastPrinted>
  <dcterms:modified xsi:type="dcterms:W3CDTF">2018-12-04T06:58:00Z</dcterms:modified>
  <cp:revision>3</cp:revision>
  <dc:subject/>
  <dc:title/>
</cp:coreProperties>
</file>