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888762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19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будинку та реєстрацію її права власності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адресу виконавчого комітету Знам’янської міської ради, як органу опіки та піклування, надійшла заява гр. *** р., яка є опікуном недієздатної доньки *** р. н., про надання дозволу на продаж 1/5 частки квартири за адресою: м. Знам’янка, ***, що на праві приватної власності належить недієздатній ***. (свідоцтва про право власності №745 від 06.02.1996 р.). З метою забезпечення права власності недієздатної доньки ***. на житло має намір подарувати їй житловий будинок за адресою: ***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25.01.2019 р.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н., продати 1/5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*** (***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*** по вул. ***в будинку №*** (***), належну її недієздатній дочці ***, ***р. 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дарування на ім’я недієздатної  *** житлового будинку за адресою: Кіровоградська обл., *** (***), та реєстрації на нього права власності недієздатної особи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. н., подарувати у встановленому порядку на ім’я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. н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лового будинку за №*** (***), що розташований в ***, та реєстрації на нього права власності недієздатної особи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гр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(нач. Ю.Данільченко)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.Ратушну. </w:t>
      </w:r>
    </w:p>
    <w:p>
      <w:pPr>
        <w:pStyle w:val="Style1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0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5:00Z</dcterms:created>
  <dc:creator>Молін Олександр Сергійович</dc:creator>
  <dc:description/>
  <cp:keywords/>
  <dc:language>en-US</dc:language>
  <cp:lastModifiedBy>ПК5</cp:lastModifiedBy>
  <cp:lastPrinted>2017-05-11T14:56:00Z</cp:lastPrinted>
  <dcterms:modified xsi:type="dcterms:W3CDTF">2019-02-05T08:44:00Z</dcterms:modified>
  <cp:revision>7</cp:revision>
  <dc:subject/>
  <dc:title> </dc:title>
</cp:coreProperties>
</file>