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386886774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 xml:space="preserve">від           </w:t>
        <w:tab/>
        <w:t xml:space="preserve">     2019 року</w:t>
        <w:tab/>
        <w:t xml:space="preserve"> </w:t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опікуну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недієздатної особи на купівлю - продаж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житлової квартири, дарування житлов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будинку та реєстрацію її права власності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Style1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адресу виконавчого комітету Знам’янської міської ради, як органу опіки та піклування, надійшла заява гр. *** р., яка є опікуном недієздатної доньки *** р. н., про надання дозволу на продаж 1/5 частки квартири за адресою: м. Знам’янка, ***, що на праві приватної власності належить недієздатній ***. (свідоцтва про право власності №745 від 06.02.1996 р.). З метою забезпечення права власності недієздатної доньки ***. на житло має намір подарувати їй житловий будинок за адресою: ***.</w:t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вимоги ч. 1 ст.71 Цивільного Кодексу України та рекомендації, викладені у рішенні опікунської ради від 25.01.2019 р., керуючись пп. 4 п. б) ст.34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звіл гр.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а мешкає 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та є опікуном над недієздатною донькою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н., продати 1/5 частину квартири за №</w:t>
      </w:r>
      <w:r>
        <w:rPr>
          <w:rFonts w:cs="Times New Roman" w:ascii="Times New Roman" w:hAnsi="Times New Roman"/>
          <w:sz w:val="24"/>
          <w:szCs w:val="24"/>
          <w:lang w:val="uk-UA"/>
        </w:rPr>
        <w:t>*** (***)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, що розташована 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і *** по вул. ***в будинку №*** (***), належну її недієздатній дочці ***, ***р. н., та укласти договір купівлі – продажу в нотаріальних органах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 умови дарування на ім’я недієздатної  *** житлового будинку за адресою: Кіровоградська обл., *** (***), та реєстрації на нього права власності недієздатної особи.</w:t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Надати дозвіл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гр.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а мешкає 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та є опікуном над недієздатною доньк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р. н., подарувати у встановленому порядку на ім’я </w:t>
      </w:r>
      <w:r>
        <w:rPr>
          <w:rFonts w:cs="Times New Roman" w:ascii="Times New Roman" w:hAnsi="Times New Roman"/>
          <w:sz w:val="24"/>
          <w:szCs w:val="24"/>
          <w:lang w:val="uk-UA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р. н.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житлового будинку за №*** (***), що розташований в ***, та реєстрації на нього права власності недієздатної особи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3. Зобов’язати гр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***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надати до юридичного відділу виконавчого комітету Знам’янської міської ради копії документів про право власності недієздатної особи на житло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4. Встановити термін дії даного рішення – 6 (шість) місяців.</w:t>
      </w:r>
    </w:p>
    <w:p>
      <w:pPr>
        <w:pStyle w:val="Style1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5. Організацію виконання даного рішення покласти на юридичний відділ (нач. Ю.Данільченко)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6. Контроль за виконанням рішення покласти на керуючу справами (секретаря) виконавчого комітету І.Ратушну. </w:t>
      </w:r>
    </w:p>
    <w:p>
      <w:pPr>
        <w:pStyle w:val="Style1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0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426"/>
        <w:rPr/>
      </w:pPr>
      <w:r>
        <w:rPr>
          <w:b/>
          <w:sz w:val="24"/>
          <w:lang w:val="uk-UA"/>
        </w:rPr>
        <w:t>Міський голова</w:t>
        <w:tab/>
        <w:t xml:space="preserve">          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25:00Z</dcterms:created>
  <dc:creator>Молін Олександр Сергійович</dc:creator>
  <dc:description/>
  <cp:keywords/>
  <dc:language>en-US</dc:language>
  <cp:lastModifiedBy>ПК5</cp:lastModifiedBy>
  <cp:lastPrinted>2017-05-11T14:56:00Z</cp:lastPrinted>
  <dcterms:modified xsi:type="dcterms:W3CDTF">2019-02-05T08:44:00Z</dcterms:modified>
  <cp:revision>7</cp:revision>
  <dc:subject/>
  <dc:title> </dc:title>
</cp:coreProperties>
</file>