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ab/>
      </w:r>
      <w:r>
        <w:rPr>
          <w:iCs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61947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липня  2019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надання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а  в квартирі №</w:t>
      </w:r>
      <w:r>
        <w:rPr>
          <w:sz w:val="22"/>
          <w:lang w:val="uk-UA"/>
        </w:rPr>
        <w:t>***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 </w:t>
      </w:r>
      <w:r>
        <w:rPr>
          <w:sz w:val="22"/>
          <w:lang w:val="uk-UA"/>
        </w:rPr>
        <w:t>***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м. Знам’янка </w:t>
      </w:r>
      <w:r>
        <w:rPr>
          <w:sz w:val="22"/>
          <w:lang w:val="uk-UA"/>
        </w:rPr>
        <w:t>***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заяву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 xml:space="preserve">, особи з інвалідністю першої групи з дитинства, щодо забезпечення її соціальним житлом в житловому будинку на першому поверсі, </w:t>
      </w:r>
      <w:r>
        <w:rPr>
          <w:color w:val="000000"/>
          <w:sz w:val="24"/>
          <w:szCs w:val="24"/>
          <w:lang w:val="uk-UA"/>
        </w:rPr>
        <w:t>керуючись п. 2 ст. 30 Закону України «Про місцеве самоврядування в Україні», ст.ст. 9, 20 Закону України «Про житловий фонд соціального призначення», постановою Кабінету Міністрів України від 23.07.2008 року № 682 «Деякі питання реалізації Закону України «Про житловий фонд соціального призначення»,</w:t>
      </w:r>
      <w:r>
        <w:rPr>
          <w:sz w:val="24"/>
          <w:szCs w:val="24"/>
          <w:lang w:val="uk-UA"/>
        </w:rPr>
        <w:t xml:space="preserve"> на підставі протоколу №4 засідання житлової комісії міськвиконкому від 09.07.2019р.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соціальне житло в квартирі №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 xml:space="preserve">по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мнату житловою площею 9,2 кв.м.  –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>,склад сім’ї одна особ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ими, що втратили чинність рішення виконавчого комітету Знам’янської міської ради №22 від  18 січня 2008р. «Про надання соціального житла громадянці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 xml:space="preserve">.», №469 від 05 грудня 2008р. «Про внесення змін до рішення виконавчого комітету Знам’янської міської ради від 18 січня 2008року №22 «Про надання соціального житла громадянці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>» та договір найму соціального житла на кімнату в житловій квартирі №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 xml:space="preserve">, по </w:t>
      </w:r>
      <w:r>
        <w:rPr>
          <w:sz w:val="22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му підприємству «Знам’янський комбінат комунальних послуг» (керівник Чернявський О.М.) на підставі даного рішення укласти договір найму соціального житл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 xml:space="preserve">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1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6"/>
    </w:rPr>
  </w:style>
  <w:style w:type="character" w:styleId="WW8Num14z0">
    <w:name w:val="WW8Num14z0"/>
    <w:qFormat/>
    <w:rPr>
      <w:b/>
      <w:sz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40:00Z</dcterms:created>
  <dc:creator>Молін Олександр Сергійович</dc:creator>
  <dc:description/>
  <cp:keywords/>
  <dc:language>en-US</dc:language>
  <cp:lastModifiedBy>ПК5</cp:lastModifiedBy>
  <cp:lastPrinted>2019-07-19T13:40:00Z</cp:lastPrinted>
  <dcterms:modified xsi:type="dcterms:W3CDTF">2019-07-19T11:53:00Z</dcterms:modified>
  <cp:revision>4</cp:revision>
  <dc:subject/>
  <dc:title> </dc:title>
</cp:coreProperties>
</file>