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90652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left"/>
        <w:rPr/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                                                   </w:t>
      </w: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9  року               </w:t>
        <w:tab/>
        <w:tab/>
        <w:t xml:space="preserve">      </w:t>
        <w:tab/>
        <w:tab/>
        <w:t xml:space="preserve">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малолітньої дитини,** 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15.04.2019 р. про підтвердження місця проживання дитини, ** р.н., для її тимчасового виїзду за межі України, заяву **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**, проживає разом з заявником за адресою: Кіровоградська область, м.Знам’янка, *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 від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 ** р.н., разом з матір’ю,**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____від ___2019 року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/>
        </w:rPr>
        <w:t>** 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**, про необхідність підтвердження місця проживання дитини,</w:t>
      </w:r>
      <w:r>
        <w:rPr>
          <w:sz w:val="28"/>
          <w:szCs w:val="28"/>
          <w:lang w:val="uk-UA"/>
        </w:rPr>
        <w:t xml:space="preserve"> **</w:t>
      </w:r>
      <w:r>
        <w:rPr>
          <w:sz w:val="24"/>
          <w:szCs w:val="24"/>
          <w:lang w:val="uk-UA"/>
        </w:rPr>
        <w:t xml:space="preserve"> р.н.,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 xml:space="preserve">Кіровоградська область, м.Знам’янка, вул.** проживає разом з заявником за адресою: Кіровоградська область, м.Знам’янка, вул. **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6:00Z</dcterms:created>
  <dc:creator>Молін Олександр Сергійович</dc:creator>
  <dc:description/>
  <cp:keywords/>
  <dc:language>en-US</dc:language>
  <cp:lastModifiedBy>ССД-Карпук</cp:lastModifiedBy>
  <cp:lastPrinted>2019-04-19T10:46:00Z</cp:lastPrinted>
  <dcterms:modified xsi:type="dcterms:W3CDTF">2019-04-19T08:58:00Z</dcterms:modified>
  <cp:revision>3</cp:revision>
  <dc:subject/>
  <dc:title> </dc:title>
</cp:coreProperties>
</file>