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85890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ішення                                                                        </w:t>
      </w:r>
    </w:p>
    <w:p>
      <w:pPr>
        <w:pStyle w:val="Heading2"/>
        <w:ind w:left="40" w:hanging="40"/>
        <w:jc w:val="both"/>
        <w:rPr/>
      </w:pPr>
      <w:r>
        <w:rPr>
          <w:i w:val="false"/>
          <w:sz w:val="24"/>
          <w:szCs w:val="24"/>
        </w:rPr>
        <w:t xml:space="preserve">від  02 січня 2020  року              </w:t>
        <w:tab/>
        <w:tab/>
        <w:t xml:space="preserve">      </w:t>
        <w:tab/>
        <w:tab/>
        <w:t xml:space="preserve">                                   №1 </w:t>
      </w:r>
    </w:p>
    <w:p>
      <w:pPr>
        <w:pStyle w:val="Heading2"/>
        <w:ind w:left="40" w:firstLine="720"/>
        <w:jc w:val="both"/>
        <w:rPr/>
      </w:pPr>
      <w:r>
        <w:rPr>
          <w:i w:val="false"/>
          <w:sz w:val="24"/>
          <w:szCs w:val="24"/>
        </w:rPr>
        <w:t xml:space="preserve">                                                            </w:t>
      </w:r>
      <w:r>
        <w:rPr>
          <w:i w:val="false"/>
          <w:sz w:val="24"/>
          <w:szCs w:val="24"/>
        </w:rPr>
        <w:t>м. Знам’янка</w:t>
      </w:r>
    </w:p>
    <w:p>
      <w:pPr>
        <w:pStyle w:val="TextBodyInden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TextBodyIndent"/>
        <w:ind w:hanging="0"/>
        <w:rPr/>
      </w:pPr>
      <w:r>
        <w:rPr/>
        <w:t>Про  призначення  тимчасових  перевізників</w:t>
      </w:r>
    </w:p>
    <w:p>
      <w:pPr>
        <w:pStyle w:val="TextBodyIndent"/>
        <w:ind w:hanging="0"/>
        <w:rPr/>
      </w:pPr>
      <w:r>
        <w:rPr/>
        <w:t>на  міських  автобусних  маршрутах  загального</w:t>
      </w:r>
    </w:p>
    <w:p>
      <w:pPr>
        <w:pStyle w:val="TextBodyIndent"/>
        <w:ind w:hanging="0"/>
        <w:rPr/>
      </w:pPr>
      <w:r>
        <w:rPr/>
        <w:t>користування м. Знам’янка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З метою  забезпечення з  01  січня 2020  року   населення  міста Знам’янки  та                             смт. Знам’янка  Друга  пасажирськими перевезеннями, враховуючи  згоду  приватного  підприємства  «Орбіта» та  фізичної особи-підприємця    Цигульського  М.В. на  здійснення  тимчасових,  до  проведення  нового  конкурсу, перевезень  на  міських  автобусних  маршрутах  загального  користування,   в</w:t>
      </w:r>
      <w:r>
        <w:rPr>
          <w:b w:val="false"/>
          <w:bCs w:val="false"/>
          <w:sz w:val="24"/>
        </w:rPr>
        <w:t>ідповідно до Закону  України «Про  автомобільний  транспорт», пункту 55 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1. Призначити з 01  січня 2020  року  приватне  підприємство «Орбіта» (директор Анкудінов О.О.) тимчасовим  перевізником, до  проведення  нового  конкурсу,  на  об’єкті  конкурсу  №1,  маршрути:  №6-А «Залізничний вокзал – смт. Знам’янка Друга» (комбікормовий завод);   №6-Б «Залізничний вокзал – смт. Знам’янка  Друга» (вул. Польова);  №6-В «Залізничний вокзал – смт. Знам’янка  Друга» (ЗШ №7);  №9 «Готель -Геоід»  та  затвердити тимчасовий  договір від 28  грудня  2019 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>2. Призначити з 01 січня 2020  року  фізичну  особу-підприємця Цигульського  Михайла  Всеволодовича тимчасовим  перевізником, до  проведення  нового  конкурсу,  на  об’єкті  конкурсу  №3,  маршрути: №2 «Готель – мікрорайон Південний»;   №5 «Готель – вул. Комарова»;  №3 «Залізничний вокзал – вул. Урожайна» та  затвердити тимчасовий  договір від 28  грудня  2019 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Відділу  економічного  розвитку, промисловості,  інфраструктури  та  торгівлі           (нач. Кузіна І.П.):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- підготувати  проект  рішення  виконавчого  комітету  «Про  затвердження  розкладу  руху  на  міських  автобусних  маршрутах  загального  користування м. Знам’янка  по  маршрутах №2, 3, 5, 6А, 6Б, 6В, 9»;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- оголосити  новий  конкурс  з  перевезення  пасажирів  на  міських  автобусних  маршрутах  загального  користування  м. Знам’янка №2, 3, 5, 6А, 6Б, 6В, 9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4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Лихоту Г.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jc w:val="left"/>
        <w:rPr/>
      </w:pPr>
      <w:r>
        <w:rPr>
          <w:b/>
          <w:bCs/>
        </w:rPr>
        <w:t xml:space="preserve">Заступник міського  голови   з питань </w:t>
      </w:r>
    </w:p>
    <w:p>
      <w:pPr>
        <w:pStyle w:val="TextBodyIndent"/>
        <w:ind w:hanging="0"/>
        <w:jc w:val="left"/>
        <w:rPr/>
      </w:pPr>
      <w:r>
        <w:rPr>
          <w:b/>
          <w:bCs/>
        </w:rPr>
        <w:t>діяльності виконавчих органів                                                              С. Гребенюк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i/>
      <w:lang w:val="uk-UA"/>
    </w:rPr>
  </w:style>
  <w:style w:type="character" w:styleId="3">
    <w:name w:val="Заголовок 3 Знак"/>
    <w:qFormat/>
    <w:rPr>
      <w:b/>
      <w:lang w:val="uk-UA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15:00Z</dcterms:created>
  <dc:creator>Грінченко</dc:creator>
  <dc:description/>
  <cp:keywords/>
  <dc:language>en-US</dc:language>
  <cp:lastModifiedBy>Elena</cp:lastModifiedBy>
  <cp:lastPrinted>2020-01-02T08:18:00Z</cp:lastPrinted>
  <dcterms:modified xsi:type="dcterms:W3CDTF">2020-01-03T12:15:00Z</dcterms:modified>
  <cp:revision>5</cp:revision>
  <dc:subject/>
  <dc:title>Україна</dc:title>
</cp:coreProperties>
</file>