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 вересня 2018 р._</w:t>
      </w:r>
      <w:r>
        <w:rPr>
          <w:sz w:val="28"/>
          <w:szCs w:val="28"/>
          <w:lang w:val="uk-UA"/>
        </w:rPr>
        <w:t xml:space="preserve">                                 Київ                                      № </w:t>
      </w:r>
      <w:r>
        <w:rPr>
          <w:b/>
          <w:sz w:val="28"/>
          <w:szCs w:val="28"/>
          <w:lang w:val="uk-UA"/>
        </w:rPr>
        <w:t>___743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  <w:lang w:val="uk-UA"/>
        </w:rPr>
        <w:t xml:space="preserve">Про внесення змін до деяких наказів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ерства фінансів України 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оложення про Міністерство фінансів України, затвердженого постановою Кабінету Міністрів України від 20 серпня 2014 року № 375, та з метою приведення у відповідність до бюджетного законодав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60" w:after="60"/>
        <w:ind w:left="0" w:firstLine="709"/>
        <w:jc w:val="both"/>
        <w:rPr/>
      </w:pPr>
      <w:r>
        <w:rPr>
          <w:sz w:val="28"/>
          <w:szCs w:val="28"/>
          <w:lang w:val="uk-UA"/>
        </w:rPr>
        <w:t>Внести до типових форм бюджетних запитів для формування місцевих бюджетів, затверджених наказом Міністерства фінансів України від 17 липня 2015 року № 648, зареєстрованим у Міністерстві юстиції України      06 серпня 2015 року за № 957/27402 (у редакції наказу Міністерства фінансів України від 17 липня 2018 року № 617), такі змін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>1) у типових формах Бюджетного запиту на 20__ – 20__ роки загального (Форма 20__-1), Бюджетного запиту на 20__ – 20__ роки індивідуального (Форма 20__-2), Бюджетного запиту на 20__ – 20__ роки додаткового (Форма 20__-3) слово «/підпрограми» в усіх відмінках виключи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ункт 2 типової форми Бюджетного запиту на 20__ – 20__ роки індивідуального (Форма 20__-2) викласти у такій редакції: </w:t>
      </w:r>
    </w:p>
    <w:p>
      <w:pPr>
        <w:pStyle w:val="Normal"/>
        <w:tabs>
          <w:tab w:val="clear" w:pos="708"/>
          <w:tab w:val="left" w:pos="1276" w:leader="none"/>
        </w:tabs>
        <w:ind w:left="284" w:hanging="284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«2._______________________ ____________________ «(__)(__)(__)».                                                      </w:t>
      </w:r>
      <w:r>
        <w:rPr>
          <w:sz w:val="28"/>
          <w:szCs w:val="28"/>
          <w:vertAlign w:val="subscript"/>
          <w:lang w:val="uk-UA"/>
        </w:rPr>
        <w:t>(найменування відповідного виконавця)                  (код Типової відомчої класифікації видатків</w:t>
      </w:r>
    </w:p>
    <w:p>
      <w:pPr>
        <w:pStyle w:val="Normal"/>
        <w:tabs>
          <w:tab w:val="clear" w:pos="708"/>
          <w:tab w:val="left" w:pos="1276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ab/>
        <w:tab/>
        <w:tab/>
        <w:tab/>
        <w:tab/>
        <w:tab/>
        <w:tab/>
        <w:t xml:space="preserve"> та кредитування  </w:t>
        <w:tab/>
        <w:t>місцевих бюджеті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60" w:after="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Типовій формі рішення про місцевий бюджет, затвердженій наказом Міністерства фінансів України від 03 серпня 2018 року № 668, </w:t>
        <w:br/>
        <w:t>зареєстрованій у Міністерстві юстиції України 21 серпня 2018 року за              № 953/32405, та додатках до неї слово «/підпрограми» в усіх відмінках виключити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>3. Департаменту місцевих бюджетів забезпечити: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цього наказу в установленому порядку на державну реєстрацію до Міністерства юстиції України;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 цього наказу після його державної реєстрації до місцевих фінансових органів для використання при складанні проектів місцевих бюджетів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>4. Департаменту забезпечення комунікацій та органiзацiйно-аналiтичної роботи забезпечити оприлюднення цього наказу на офіційному веб-сайті Міністерства фінансів України в мережі Інтернет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>5. Цей наказ набирає чинності з дня його офіційного опублікування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Міністра                                                                             О. МАРКАР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4:00Z</dcterms:created>
  <dc:creator>lumir</dc:creator>
  <dc:description/>
  <cp:keywords/>
  <dc:language>en-US</dc:language>
  <cp:lastModifiedBy>User</cp:lastModifiedBy>
  <cp:lastPrinted>2018-10-19T15:28:00Z</cp:lastPrinted>
  <dcterms:modified xsi:type="dcterms:W3CDTF">2018-10-19T12:34:00Z</dcterms:modified>
  <cp:revision>2</cp:revision>
  <dc:subject/>
  <dc:title> </dc:title>
</cp:coreProperties>
</file>