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-36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819524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Standard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</w:t>
      </w:r>
      <w:r>
        <w:rPr>
          <w:b/>
          <w:lang w:val="uk-UA"/>
        </w:rPr>
        <w:t>Знам’янська   міська   рада Кіровоградської  області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</w:t>
      </w:r>
      <w:r>
        <w:rPr>
          <w:b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Arial" w:hAnsi="Arial" w:eastAsia="Batang, 바탕" w:cs="Arial"/>
          <w:szCs w:val="24"/>
          <w:lang w:val="uk-UA"/>
        </w:rPr>
      </w:pPr>
      <w:r>
        <w:rPr>
          <w:rFonts w:eastAsia="Arial" w:cs="Arial" w:ascii="Arial" w:hAnsi="Arial"/>
          <w:szCs w:val="24"/>
          <w:lang w:val="uk-UA"/>
        </w:rPr>
        <w:t xml:space="preserve">         </w:t>
      </w:r>
      <w:r>
        <w:rPr>
          <w:rFonts w:eastAsia="Times New Roman" w:cs="Times New Roman"/>
          <w:szCs w:val="24"/>
          <w:lang w:val="uk-UA"/>
        </w:rPr>
        <w:t xml:space="preserve"> </w:t>
      </w:r>
      <w:r>
        <w:rPr>
          <w:rFonts w:eastAsia="Batang, 바탕" w:cs="Arial"/>
          <w:szCs w:val="24"/>
          <w:lang w:val="uk-UA"/>
        </w:rPr>
        <w:t>РОЗПОРЯДЖЕННЯ</w:t>
      </w:r>
    </w:p>
    <w:p>
      <w:pPr>
        <w:pStyle w:val="Standard"/>
        <w:rPr>
          <w:rFonts w:ascii="Arial" w:hAnsi="Arial" w:eastAsia="Batang, 바탕" w:cs="Arial"/>
          <w:b/>
          <w:b/>
          <w:szCs w:val="24"/>
          <w:lang w:val="uk-UA"/>
        </w:rPr>
      </w:pPr>
      <w:r>
        <w:rPr>
          <w:rFonts w:eastAsia="Batang, 바탕" w:cs="Arial" w:ascii="Arial" w:hAnsi="Arial"/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4 лютого  2022 року                                       </w:t>
        <w:tab/>
        <w:tab/>
        <w:t xml:space="preserve">                                  №19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м.Знам’янка</w:t>
      </w:r>
    </w:p>
    <w:p>
      <w:pPr>
        <w:pStyle w:val="Standard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Про створення оперативного штабу</w:t>
      </w:r>
    </w:p>
    <w:p>
      <w:pPr>
        <w:pStyle w:val="Standard"/>
        <w:rPr>
          <w:lang w:val="uk-UA"/>
        </w:rPr>
      </w:pPr>
      <w:r>
        <w:rPr>
          <w:lang w:val="uk-UA"/>
        </w:rPr>
        <w:t>по забезпеченню життєдіяльності</w:t>
      </w:r>
    </w:p>
    <w:p>
      <w:pPr>
        <w:pStyle w:val="Standard"/>
        <w:rPr>
          <w:lang w:val="uk-UA"/>
        </w:rPr>
      </w:pPr>
      <w:r>
        <w:rPr>
          <w:lang w:val="uk-UA"/>
        </w:rPr>
        <w:t>Знам'янської міської територіальної громади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ab/>
        <w:t xml:space="preserve">       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ab/>
        <w:t xml:space="preserve">       В зв'язку   в   введенням   в    державі    воєнного стану,  керуючись ст.ст.36, 42 Закону     України  “Про місцеве самоврядування в Україні”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.Утворити оперативний штаб по забезпеченню життєдіяльності Знам'янської міської територіальної громади в умовах воєнного стану в складі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Начальник штабу 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СОКИРКО Володимир Феліксович - Знам'янський міський голова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аступник начальника штабу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МОЛОДЧЕНКО Дмитро Миколайович - заступник міського голови з питань діяльності виконавчих органів;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  <w:t>Члени штабу: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ПЕРЕСАДЧЕНКО Ліана Володимирівна - заступник міського голови з питань діяльності виконавчих органів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ГРЕБЕНЮК Олег Володимирович - заступник міського голови з питань діяльності виконавчих органів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ЕЛЕНСЬКА Вікторія Володимирівна – секретар Знам’янської міської рад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СТЕШЕНКО Сергій Юрійович - начальник відділу поліції №1 “м.Знам'янка” Кропивницького районного управління поліції ГУНП в Кіровоградській області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АРУЦЬКИЙ Андрій Анатолійович - начальник першого відділу(м.Знам'янка) Кропивницького РТЦ та СП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БАЛАН Сергій Миколайович - завідувач сектором з питань надзвичайних ситуацій охорони праці, екології та благоустрою управління земельних ресурсів;</w:t>
      </w:r>
    </w:p>
    <w:p>
      <w:pPr>
        <w:pStyle w:val="Standard"/>
        <w:rPr>
          <w:lang w:val="uk-UA"/>
        </w:rPr>
      </w:pPr>
      <w:r>
        <w:rPr>
          <w:lang w:val="uk-UA"/>
        </w:rPr>
        <w:t>ГОЛОВЧЕНКО Анатолій Володимирович - старший інспектор з питань оборонної  і мобілізаційної роботи;</w:t>
      </w:r>
    </w:p>
    <w:p>
      <w:pPr>
        <w:pStyle w:val="Standard"/>
        <w:rPr>
          <w:lang w:val="uk-UA"/>
        </w:rPr>
      </w:pPr>
      <w:r>
        <w:rPr>
          <w:lang w:val="uk-UA"/>
        </w:rPr>
        <w:t>БУРІКО Олена Анатоліївна — головний спеціаліст юридичного відділу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ПУШКАРЕНКО Руслан Володимирович - директор КНП ”Знам'янська міська лікарня                       ім.А.В. Лисенка” Знам'янської міської ради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МУХУРОВ Володимир  Ростиславович – радник міського голови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ЧЕРНЯВСЬКИЙ Олег Миколайович - керівник КП “Знам'янський комбінат комунальних послуг”;</w:t>
      </w:r>
    </w:p>
    <w:p>
      <w:pPr>
        <w:pStyle w:val="Standard"/>
        <w:rPr>
          <w:lang w:val="uk-UA"/>
        </w:rPr>
      </w:pPr>
      <w:r>
        <w:rPr>
          <w:lang w:val="uk-UA"/>
        </w:rPr>
        <w:t>МАТВІЄНКО Володимир Васильович - начальник виробничого підрозділу “Знам'янська дирекція залізничних перевезень” регіональної філії “Одеська залізниця” АТ“Укрзалізниця”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 xml:space="preserve">ВЕРЕМЕЄВ  Роман Романович - начальник Державної пожежно-рятувальної частини №18                    пожежно-рятувального загону Кропивницького РУ ГУ ДСНС у Кіровоградській області;                                            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ЧАЙКА Юрій Миколайович - начальник Знам'янського  району електричних мереж ПрАТ “Кіровоградобленерго”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САМАРІН Федот Васильович — начальник Знам'янського управління по експлуатації газового господарства ВАТ “Кіровоградгаз”;</w:t>
      </w:r>
    </w:p>
    <w:p>
      <w:pPr>
        <w:pStyle w:val="Standard"/>
        <w:ind w:right="-568" w:hanging="0"/>
        <w:rPr>
          <w:lang w:val="uk-UA"/>
        </w:rPr>
      </w:pPr>
      <w:r>
        <w:rPr>
          <w:lang w:val="uk-UA"/>
        </w:rPr>
        <w:t>РЯБОВ Олег Михайлович - начальник Знам'янського ВКГ ОКВП “Дніпро-Кіровоград”.</w:t>
      </w:r>
    </w:p>
    <w:p>
      <w:pPr>
        <w:pStyle w:val="Standard"/>
        <w:ind w:right="-568" w:hanging="0"/>
        <w:jc w:val="both"/>
        <w:rPr>
          <w:lang w:val="uk-UA"/>
        </w:rPr>
      </w:pPr>
      <w:r>
        <w:rPr>
          <w:lang w:val="uk-UA"/>
        </w:rPr>
        <w:t>2.Контроль за виконанням даного розпорядження залишаю за собою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 питань</w:t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іяльності виконавчих органів                                                         Дмитро МОЛОДЧЕНКО</w:t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54:00Z</dcterms:created>
  <dc:creator>MVK</dc:creator>
  <dc:description/>
  <cp:keywords/>
  <dc:language>en-US</dc:language>
  <cp:lastModifiedBy>Elena</cp:lastModifiedBy>
  <cp:lastPrinted>2022-02-24T13:56:00Z</cp:lastPrinted>
  <dcterms:modified xsi:type="dcterms:W3CDTF">2022-02-24T12:04:00Z</dcterms:modified>
  <cp:revision>5</cp:revision>
  <dc:subject/>
  <dc:title/>
</cp:coreProperties>
</file>