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8"/>
          <w:szCs w:val="8"/>
        </w:rPr>
      </w:pPr>
      <w:r>
        <w:rPr>
          <w:rFonts w:eastAsia="MS Mincho;ＭＳ 明朝" w:cs="Times New Roman" w:ascii="Times New Roman" w:hAnsi="Times New Roman"/>
          <w:bCs/>
          <w:sz w:val="8"/>
          <w:szCs w:val="8"/>
        </w:rPr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078684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4"/>
          <w:szCs w:val="4"/>
        </w:rPr>
      </w:pPr>
      <w:r>
        <w:rPr>
          <w:rFonts w:eastAsia="MS Mincho;ＭＳ 明朝"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  <w:lang w:val="uk-UA"/>
        </w:rPr>
        <w:t xml:space="preserve">Про присвоєння окремих адрес об’єктам 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нерухомого майна, які утворились в результаті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  <w:lang w:val="uk-UA"/>
        </w:rPr>
        <w:t xml:space="preserve">поділу майнового комплексу товариства з 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додатковою відповідальністю «Завод «Пуансон»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по вул. Дмитрівській, 86 у м. Знам’янка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Розглянувши заяву в.о. директора товариства з додатковою відповідальністю «Завод «Пуансон» (далі ТДВ «Завод «Пуансон») ЛИКІНА Сергія Володимировича про присвоєння окремих адрес об’єктам нерухомого майна, які утворились в результаті поділу майнового комплексу ТДВ «Завод «Пуансон»» по вул. Дмитрівській, 86 у м. Знам’янка згідно з висновком щодо технічної можливості поділу об’єкта нерухомого майна від 25 травня 2020 року №311. Зазначені об’єкти нерухомого майна, які являють собою майновий комплекс належать ТДВ «Завод «Пуансон»» відповідно до витягу з Державного реєстру речових прав на нерухоме майно про реєстрацію права власності інд.№172663645 від 04.07.2019р. та свідоцтва про право власності на нерухоме майно від 06.03.2004р. №326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3"/>
          <w:szCs w:val="23"/>
          <w:lang w:val="uk-UA"/>
        </w:rPr>
        <w:t>Керуючись п/п 10, п.б), ст. 30 Закону України «Про місцеве самоврядування в Україні» та тимчасовим порядком реалізації експериментального проєкту з присвоєння адрес об’єктам будівництва та об’єктам нерухомого майна, який затверджено постановою Кабінету Міністрів України від 27 березня 2019 року №367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1. Присвоїти окремі адреси об’єктам нерухомого майна, які утворились в результаті поділу майнового комплексу по вул. Дмитрівській, 86 у м. Знам’янка, а саме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* Б - будівля їдальні; б - перехід; В - будівля ЛБК з підвалом; в - перехід; Г - будівля побутового корпусу №1; г - будівля виробничого корпусу, перехід; Е - будівля експериментального цеху; м - будівля магазину; Ж - будівля сауни; З - будівля складу; И - будівля модуля 3 та побутовий корпус; К - будівля складів-К; Н - будівля гаража; О, О1, О2 - будівля виробничого корпусу 1; П - будівля виробничого корпусу 30; р, Р1, Р2 - будівля очисних споруд з підвалом; СТ - будівля кузні; </w:t>
      </w:r>
      <w:r>
        <w:rPr>
          <w:color w:val="000000"/>
          <w:sz w:val="23"/>
          <w:szCs w:val="23"/>
        </w:rPr>
        <w:t>X</w:t>
      </w:r>
      <w:r>
        <w:rPr>
          <w:color w:val="000000"/>
          <w:sz w:val="23"/>
          <w:szCs w:val="23"/>
          <w:lang w:val="uk-UA"/>
        </w:rPr>
        <w:t xml:space="preserve">, </w:t>
      </w:r>
      <w:r>
        <w:rPr>
          <w:color w:val="000000"/>
          <w:sz w:val="23"/>
          <w:szCs w:val="23"/>
        </w:rPr>
        <w:t>X</w:t>
      </w:r>
      <w:r>
        <w:rPr>
          <w:color w:val="000000"/>
          <w:sz w:val="23"/>
          <w:szCs w:val="23"/>
          <w:lang w:val="uk-UA"/>
        </w:rPr>
        <w:t xml:space="preserve">1, Х2, Х3 - будівля котельні з підвалом; Ч, Ч1, Ч2 - будівля будівельної групи; Ш - будівля насосної станції; М - ПММ - прохідна ПММ; П1 - резервуар для води; П2 - витяжна труба; ФФ - ПММ; Щ - система охолодження; Щ - ПММ; З - склад балонів; Ю - вбиральня; </w:t>
      </w:r>
      <w:r>
        <w:rPr>
          <w:color w:val="000000"/>
          <w:sz w:val="23"/>
          <w:szCs w:val="23"/>
          <w:lang w:val="en-US" w:eastAsia="en-US"/>
        </w:rPr>
        <w:t>N</w:t>
      </w:r>
      <w:r>
        <w:rPr>
          <w:color w:val="000000"/>
          <w:sz w:val="23"/>
          <w:szCs w:val="23"/>
          <w:lang w:val="uk-UA" w:eastAsia="en-US"/>
        </w:rPr>
        <w:t xml:space="preserve"> </w:t>
      </w:r>
      <w:r>
        <w:rPr>
          <w:color w:val="000000"/>
          <w:sz w:val="23"/>
          <w:szCs w:val="23"/>
          <w:lang w:val="uk-UA"/>
        </w:rPr>
        <w:t>- паркан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Кіровоградська область, м. Знам'янка, вул. Дмитрівська, 86-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3"/>
          <w:szCs w:val="23"/>
          <w:lang w:val="uk-UA"/>
        </w:rPr>
        <w:t xml:space="preserve">* Ц, Ц1, Ц2 - будівля виробничого корпусу 2; </w:t>
      </w:r>
      <w:r>
        <w:rPr>
          <w:color w:val="000000"/>
          <w:sz w:val="23"/>
          <w:szCs w:val="23"/>
          <w:lang w:val="en-US" w:eastAsia="en-US"/>
        </w:rPr>
        <w:t>N</w:t>
      </w:r>
      <w:r>
        <w:rPr>
          <w:color w:val="000000"/>
          <w:sz w:val="23"/>
          <w:szCs w:val="23"/>
          <w:lang w:val="uk-UA" w:eastAsia="en-US"/>
        </w:rPr>
        <w:t xml:space="preserve"> </w:t>
      </w:r>
      <w:r>
        <w:rPr>
          <w:color w:val="000000"/>
          <w:sz w:val="23"/>
          <w:szCs w:val="23"/>
          <w:lang w:val="uk-UA"/>
        </w:rPr>
        <w:t>– паркан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Кіровоградська область, м. Знам'янка, вул. Дмитрівська, 86-Б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3"/>
          <w:szCs w:val="23"/>
          <w:lang w:val="uk-UA"/>
        </w:rPr>
        <w:t xml:space="preserve">* </w:t>
      </w:r>
      <w:r>
        <w:rPr>
          <w:color w:val="000000"/>
          <w:sz w:val="23"/>
          <w:szCs w:val="23"/>
          <w:lang w:val="uk-UA"/>
        </w:rPr>
        <w:t>А - побутовий корпус №2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Кіровоградська область, м. Знам'янка, вул. Дмитрівська, 86-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* </w:t>
      </w:r>
      <w:r>
        <w:rPr>
          <w:color w:val="000000"/>
          <w:sz w:val="23"/>
          <w:szCs w:val="23"/>
          <w:lang w:val="uk-UA"/>
        </w:rPr>
        <w:t>а - перехід; К3, К4 - склади; 3 - будівля складу; Я, Я1 - будівля ЕРМЦ; 1 - будівля дільниці 8; 2 - будівля ЦИС; 4,5 - будівля складів; 6 - будівля малярки; 7-8 - будівля малярки; 9 - будівля пилорами; 10 - будівля контори ВМТЗ; 11 - будівля червоного кутка;</w:t>
      </w:r>
      <w:r>
        <w:rPr>
          <w:sz w:val="23"/>
          <w:szCs w:val="23"/>
          <w:lang w:val="uk-UA"/>
        </w:rPr>
        <w:t xml:space="preserve"> </w:t>
      </w:r>
      <w:r>
        <w:rPr>
          <w:color w:val="000000"/>
          <w:sz w:val="23"/>
          <w:szCs w:val="23"/>
          <w:lang w:val="en-US" w:eastAsia="en-US"/>
        </w:rPr>
        <w:t>N</w:t>
      </w:r>
      <w:r>
        <w:rPr>
          <w:color w:val="000000"/>
          <w:sz w:val="23"/>
          <w:szCs w:val="23"/>
          <w:lang w:val="uk-UA" w:eastAsia="en-US"/>
        </w:rPr>
        <w:t xml:space="preserve"> </w:t>
      </w:r>
      <w:r>
        <w:rPr>
          <w:color w:val="000000"/>
          <w:sz w:val="23"/>
          <w:szCs w:val="23"/>
          <w:lang w:val="uk-UA"/>
        </w:rPr>
        <w:t>– паркан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Кіровоградська область, м. Знам'янка, вул. Дмитрівська, 86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Олега ГРЕБЕНЮКА.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ab/>
        <w:tab/>
        <w:t>Володимир СОКОРКО</w:t>
      </w:r>
      <w:bookmarkStart w:id="0" w:name="n301"/>
      <w:bookmarkEnd w:id="0"/>
    </w:p>
    <w:sectPr>
      <w:type w:val="nextPage"/>
      <w:pgSz w:w="11906" w:h="16838"/>
      <w:pgMar w:left="1701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25:00Z</dcterms:created>
  <dc:creator>Фесенко Анатолий Александрович</dc:creator>
  <dc:description/>
  <dc:language>en-US</dc:language>
  <cp:lastModifiedBy>Андрей</cp:lastModifiedBy>
  <cp:lastPrinted>2021-02-16T13:27:00Z</cp:lastPrinted>
  <dcterms:modified xsi:type="dcterms:W3CDTF">2021-02-16T11:28:00Z</dcterms:modified>
  <cp:revision>4</cp:revision>
  <dc:subject/>
  <dc:title>Україна</dc:title>
</cp:coreProperties>
</file>