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66524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26 лютого   2018 року             </w:t>
        <w:tab/>
        <w:tab/>
        <w:t xml:space="preserve">      </w:t>
        <w:tab/>
        <w:tab/>
        <w:t xml:space="preserve">         </w:t>
        <w:tab/>
        <w:tab/>
        <w:t xml:space="preserve">   №  35</w:t>
      </w:r>
      <w:r>
        <w:rP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5306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 перенесення робочого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З метою забезпечення раціонального використання робочого часу та створення сприятливих умов для святкування у 2018 році 8</w:t>
      </w:r>
      <w:r>
        <w:rPr>
          <w:color w:val="1D1D1B"/>
          <w:lang w:val="uk-UA"/>
        </w:rPr>
        <w:t xml:space="preserve"> березня — Міжнародного жіночого дня, </w:t>
      </w:r>
      <w:r>
        <w:rPr>
          <w:lang w:val="uk-UA"/>
        </w:rPr>
        <w:t xml:space="preserve">враховуючи рекомендаційний характер розпорядження  Кабінету  Міністрів   України від 11.01.2018 № 1-р «Про перенесення робочих днів у 2018 році»,  розпорядження голови Кіровоградської облдержадміністрації від 12 лютого 2018 року №64-р «Про перенесення робочих днів у 2018 році», </w:t>
      </w:r>
      <w:r>
        <w:rPr>
          <w:color w:val="1D1D1B"/>
          <w:lang w:val="uk-UA"/>
        </w:rPr>
        <w:t>перенести у 2018 році в порядку та на умовах, визначених законодавством, робочий день з п’ятниці 09 березня на суботу 03 березня,</w:t>
      </w:r>
      <w:r>
        <w:rPr>
          <w:lang w:val="uk-UA"/>
        </w:rPr>
        <w:t xml:space="preserve"> керуючись  ст.ст. 67, 73 Кодексу законів про працю України,  ст.42 Закону України  «Про місцеве самоврядування в Україні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ділу освіти (нач. Л.Грекова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нести навчальні заняття у закладах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дошкільної, загальної середньої, позашкіль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и з п’ятниці 09 березня 2018 року на суботу 03 березня 2018 року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нтроль за  виконанням даного розпорядження  залишаю за собо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міського  голови </w:t>
        <w:tab/>
        <w:tab/>
        <w:tab/>
        <w:tab/>
        <w:tab/>
        <w:t xml:space="preserve"> В. Загородня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20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0:00Z</dcterms:created>
  <dc:creator>Admin</dc:creator>
  <dc:description/>
  <cp:keywords/>
  <dc:language>en-US</dc:language>
  <cp:lastModifiedBy>User</cp:lastModifiedBy>
  <cp:lastPrinted>2018-02-26T13:19:00Z</cp:lastPrinted>
  <dcterms:modified xsi:type="dcterms:W3CDTF">2018-02-26T11:50:00Z</dcterms:modified>
  <cp:revision>2</cp:revision>
  <dc:subject/>
  <dc:title/>
</cp:coreProperties>
</file>