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64057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5 березня 2019 року             </w:t>
        <w:tab/>
        <w:tab/>
        <w:t xml:space="preserve">                                                               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копіювання або друк документів,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що надаються за запитом на інформаці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4"/>
        <w:ind w:left="0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Відповідно до ст.8 Закону України «Про Державний бюджет України на 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 xml:space="preserve"> рік», </w:t>
      </w:r>
      <w:r>
        <w:rPr>
          <w:b w:val="false"/>
          <w:bCs/>
          <w:sz w:val="24"/>
          <w:szCs w:val="24"/>
        </w:rPr>
        <w:t>постанови Кабінету Міністрів України №740 від 13.07.2011 р. «Про затвердження граничних норм на копіювання або друк документів, що надаються за запитом на інформацію», керуючись ст.42 Закону України «Про місцеве самоврядування в Україні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Затвердити</w:t>
      </w:r>
      <w:r>
        <w:rPr>
          <w:bCs/>
          <w:sz w:val="24"/>
          <w:szCs w:val="24"/>
        </w:rPr>
        <w:t xml:space="preserve"> вартість послуг з копіювання або друку документів, що надаються за запитом на інформацію у такому розмірі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  копіювання або друк копій документів формату А4 та меншого розміру  з 01.01.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.–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17</w:t>
      </w:r>
      <w:r>
        <w:rPr>
          <w:bCs/>
          <w:sz w:val="24"/>
          <w:szCs w:val="24"/>
        </w:rPr>
        <w:t xml:space="preserve"> грн. за виготовлення однієї сторінки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  копіювання або друк копій документів формату А3 та більшого розміру з 01.01.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. –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35</w:t>
      </w:r>
      <w:r>
        <w:rPr>
          <w:bCs/>
          <w:sz w:val="24"/>
          <w:szCs w:val="24"/>
        </w:rPr>
        <w:t xml:space="preserve"> грн. за виготовлення однієї сторінки;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  копіювання або друк копій документів будь-якого формату, якщо в документах поряд з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ідкритою інформацією міститься інформація з обмеженим доступом, що потребує її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ідокремлення, приховування тощо з 01.01.18 р. – 1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ru-RU"/>
        </w:rPr>
        <w:t>52</w:t>
      </w:r>
      <w:r>
        <w:rPr>
          <w:bCs/>
          <w:sz w:val="24"/>
          <w:szCs w:val="24"/>
        </w:rPr>
        <w:t xml:space="preserve"> грн. за виготовлення однієї сторінки. </w:t>
      </w:r>
    </w:p>
    <w:p>
      <w:pPr>
        <w:pStyle w:val="Normal"/>
        <w:rPr/>
      </w:pPr>
      <w:r>
        <w:rPr>
          <w:bCs/>
          <w:sz w:val="24"/>
          <w:szCs w:val="24"/>
        </w:rPr>
        <w:t>2. Кошти перераховувати на спеціальний рахунок, як плата за послуг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р/р 31552252140499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МФО 8230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УДКУ в Кіровоградській об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д 0405519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Виконавчий комітет Знам’янської міськ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изначити таким, що втратило чинність розпорядження міського голови №12 від 24 січня</w:t>
      </w:r>
    </w:p>
    <w:p>
      <w:pPr>
        <w:pStyle w:val="Heading4"/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2018 року</w:t>
      </w:r>
      <w:r>
        <w:rPr>
          <w:bCs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о затвердження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артості послуг на копіювання або друк документів, що</w:t>
      </w:r>
    </w:p>
    <w:p>
      <w:pPr>
        <w:pStyle w:val="Heading4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надаються за запитом на інформацію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b/>
          <w:sz w:val="24"/>
        </w:rPr>
        <w:t>Перший заступник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міського голови                                                                                           В.Загородня      </w:t>
        <w:tab/>
        <w:tab/>
        <w:tab/>
        <w:tab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Refs">
    <w:name w:val="ref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5:00Z</dcterms:created>
  <dc:creator>Молін Олександр Сергійович</dc:creator>
  <dc:description/>
  <cp:keywords/>
  <dc:language>en-US</dc:language>
  <cp:lastModifiedBy>User</cp:lastModifiedBy>
  <cp:lastPrinted>2019-03-13T16:28:00Z</cp:lastPrinted>
  <dcterms:modified xsi:type="dcterms:W3CDTF">2019-03-25T12:25:00Z</dcterms:modified>
  <cp:revision>2</cp:revision>
  <dc:subject/>
  <dc:title> </dc:title>
</cp:coreProperties>
</file>