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919115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     № 22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12"/>
          <w:szCs w:val="24"/>
          <w:lang w:val="uk-UA"/>
        </w:rPr>
      </w:pPr>
      <w:r>
        <w:rPr>
          <w:rFonts w:eastAsia="Batang;바탕"/>
          <w:b/>
          <w:sz w:val="12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малолітній дити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малолітньому статусу дитини, позбавленої батьківського піклування, на статус дитини-сироти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 11.09.2015 р. на первинному обліку служби у справах дітей перебуває малолітній *** 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28.08.2015 р. №281 «Про призначення опіки та надання статусу неповнолітнім дітям» *** р.н., було надано статус дитини, позбавленої батьківського піклування, та призначено опікуна, ***, померла (свідоцтво про смерть серія І-ОЛ №200956 від 08.01.2015 р., видане відділом державної реєстрації актів цивільного стану по                      м. Знам’янка реєстраційної служби Знам’янського міськрайонного управління у Кіровоградській області);  в 2015 р. у батька, ***, відібрано дітей без позбавлення його батьківських прав (рішення Знам’янського міськрайонного суду від 13.08.2015р. №2/389/235/15), а в 2016 р. - позбавлено батьківських прав (рішення Знам’янського міськрайонного суду від 15.09.2016 р. №2/389/668/1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і свідоцтвом про смерть серія І-ОЛ №285218 від 03.08.2019 р., виданим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батько, ***, помер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ab/>
        <w:t>Приймаючи до уваги рекомендації комісії з питань захисту прав дитини (протокол від 10.09.2019 р. №12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3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ти малолітньому *** р.н., статус дитини, позбавленої батьківського піклування,  на статус дитини-сиро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 Карпук Л.Д.)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                  Ратушну І.О.</w:t>
      </w:r>
    </w:p>
    <w:p>
      <w:pPr>
        <w:pStyle w:val="Normal"/>
        <w:ind w:left="72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 xml:space="preserve">                                        С.Філіпенко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10:00Z</dcterms:created>
  <dc:creator>Молін Олександр Сергійович</dc:creator>
  <dc:description/>
  <cp:keywords/>
  <dc:language>en-US</dc:language>
  <cp:lastModifiedBy>ПК5</cp:lastModifiedBy>
  <cp:lastPrinted>2019-09-23T14:38:00Z</cp:lastPrinted>
  <dcterms:modified xsi:type="dcterms:W3CDTF">2019-10-18T07:11:00Z</dcterms:modified>
  <cp:revision>8</cp:revision>
  <dc:subject/>
  <dc:title> </dc:title>
</cp:coreProperties>
</file>