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4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30219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   23 липня  2020  року               </w:t>
        <w:tab/>
        <w:tab/>
        <w:t xml:space="preserve">      </w:t>
        <w:tab/>
        <w:tab/>
        <w:t xml:space="preserve">                        №15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ня фінансового пл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НП «Знам’янська міська лікарня ім. А.В.Лисе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ої міської ради на ІІ –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firstLine="5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 Відповідно до статтей 75</w:t>
      </w:r>
      <w:r>
        <w:rPr>
          <w:rFonts w:cs="Times New Roman" w:ascii="Times New Roman" w:hAnsi="Times New Roman"/>
          <w:color w:val="000000"/>
        </w:rPr>
        <w:t>, 78 </w:t>
      </w:r>
      <w:r>
        <w:rPr>
          <w:rFonts w:cs="Times New Roman" w:ascii="Times New Roman" w:hAnsi="Times New Roman"/>
        </w:rPr>
        <w:t xml:space="preserve"> Господарського кодексу України, наказу Міністерства економічного розвитку і торгівлі України від 02 березня 2015 року № 205 "Про затвердження Порядку складання, затвердження та контролю виконання фінансового плану суб’єкта господарювання державного сектору економіки", Статуту комунального некомерційного підприємства "Знам’янська міська лікарня імені А.В.Лисенка" Знам’янської міської рад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з метою ефективного розвитку вторинної медичної допомоги в м. Знам’янка та Знам’янському районі, впровадження системи оплати за надані медичні послуги згідно із Законом України "Про державні фінансові гарантії", керуючись п. 22 ч. 1 ст. 28 Закону України «Про місцеве самоврядування в Україні», виконавчий комітет Знам’янської міської ради</w:t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560"/>
        <w:rPr/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фінансовий план КНП «Знам’янська міська лікарня імені А.В.Лисенка» Знам’янської міської ради на ІІ –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20 року (Додаток 1)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директора КНП «Знам’янська міська лікарня імені А.В.Лисенка» Знам’янської міської ради Петру ІВАНОВУ  забезпечити виконання фінансового плану КНП «Знам’янська міська лікарня імені А.В.Лисенка» Знам’янської міської ради на ІІ –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20 року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ершого заступника міського голови Валентину ЗАГОРОДНЮ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 голови</w:t>
        <w:tab/>
        <w:tab/>
        <w:t xml:space="preserve"> </w:t>
        <w:tab/>
        <w:t xml:space="preserve">              Валентина ЗАГОРОД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05"/>
        <w:gridCol w:w="1120"/>
        <w:gridCol w:w="1045"/>
        <w:gridCol w:w="969"/>
        <w:gridCol w:w="30"/>
        <w:gridCol w:w="165"/>
        <w:gridCol w:w="969"/>
        <w:gridCol w:w="237"/>
        <w:gridCol w:w="969"/>
      </w:tblGrid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даток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4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3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 рішенн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виконавчого комітету Знам’янської міської ра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4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3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23 лип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ок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150</w:t>
            </w:r>
          </w:p>
        </w:tc>
      </w:tr>
      <w:tr>
        <w:trPr>
          <w:trHeight w:val="289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39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ЗАТВЕРДЖЕНО»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2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39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Перший заступник міськ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голови </w:t>
            </w:r>
          </w:p>
        </w:tc>
      </w:tr>
      <w:tr>
        <w:trPr>
          <w:trHeight w:val="458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______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val="uk-UA"/>
              </w:rPr>
              <w:t>Валентина ЗАГОРОДНЯ</w:t>
            </w:r>
          </w:p>
        </w:tc>
      </w:tr>
      <w:tr>
        <w:trPr>
          <w:trHeight w:val="409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«__» ____________20 __  р.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1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ек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передній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точнений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міни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робити позначку "Х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інансовий план підприємства</w:t>
            </w:r>
          </w:p>
        </w:tc>
      </w:tr>
      <w:tr>
        <w:trPr>
          <w:trHeight w:val="315" w:hRule="atLeast"/>
        </w:trPr>
        <w:tc>
          <w:tcPr>
            <w:tcW w:w="972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 – 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кварта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оку</w:t>
            </w:r>
          </w:p>
        </w:tc>
      </w:tr>
      <w:tr>
        <w:trPr>
          <w:trHeight w:val="263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ідприємство    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унальне некомерційне підприємство  «Знам’янська міська лікарня імені А.В.Лисенка»  Знам’янської міської ради   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ЕДРПОУ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1227</w:t>
            </w:r>
          </w:p>
        </w:tc>
      </w:tr>
      <w:tr>
        <w:trPr>
          <w:trHeight w:val="54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 управління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м’янсь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ий виконавчий комітет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лузь  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хорона здоров"я 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економічної діяльності 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іяльність лікарняних закладів                                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КВЕД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</w:tc>
      </w:tr>
      <w:tr>
        <w:trPr>
          <w:trHeight w:val="8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ісцезнаходження  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Михайла Грушевського, буд.1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Знам'ян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ровоградська обл., 27400 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863-62-9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ерівник   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ванов Пе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Євтихійович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иниця виміру: тис. гривень</w:t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зники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ряд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овий рік, усього</w:t>
            </w:r>
          </w:p>
        </w:tc>
        <w:tc>
          <w:tcPr>
            <w:tcW w:w="43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тому числі за кварталами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ІІ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V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. Фінансові результат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 доході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, в т.ч.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141 452,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34 235,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33 061,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36 011,6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38 143,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шти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СЗУ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84 014,8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28 031,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8 031,0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7 952,4   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шти місцевих бюджеті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(загальний фон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23 949,0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6 315,0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2 986,0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5 936,1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8 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711,9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шти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едичної субвенції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9 860,4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9 860,4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шти на здійснення підтримки окремих закладів та заходів у системі охорони здоров’я за рахунок відповідної субвенції з державного бюджету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1 129,4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564,6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564,8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2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шти місцевих бюджетів спеціальний фонд в т.ч. кошти бюджету розвитку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14 944,9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14 944,9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і доходи (розшифруват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 554,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 115,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 479,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 479,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 479,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>
          <w:trHeight w:val="2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саме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та за послуги, що надаютьс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приємств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гідно з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й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ою діяльністю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7 340,5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3 061,6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1 426,4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1 426,3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1 426,2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>
          <w:trHeight w:val="2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та за оренду майна 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12,4   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53,1  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53,1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53,1  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53,1   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дходже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приєм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ід реалізації в установленому порядку майна (крім нерухомого майна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1,1 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0,3  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0,3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0,3  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0,2   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ього витрати 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141 452,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34 235,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33 061,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36 011,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143,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 за економічними елементами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праці і нарахування на оплату праці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1 83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0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968,2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1 739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 301,9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828,9   </w:t>
            </w:r>
          </w:p>
        </w:tc>
      </w:tr>
      <w:tr>
        <w:trPr>
          <w:trHeight w:val="2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шкодування виплати пенсій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52,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4,4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7,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3,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7,3   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теріальні затрат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 356,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87,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 574,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 796,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 697,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трати на комунальні послуги та енергоносії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 299,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0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99,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 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0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2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і операційні витрат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 988,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939,2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 971,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75,8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02,1   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шкодування вартості препаратів інсуліну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 136,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96,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9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73,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7,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пітальні інвестиції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 580,1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 580,1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 рахунок бюджетних коштів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 944,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 944,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 рахунок власних надходжень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 635,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 635,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идбання  (виготовлення) основних засобів та інших необоротних матеріальних активі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, в т.ч.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4 033,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 033,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ахунок бюджетних коштів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398,1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2 398,1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 рахунок власних надходжень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 635,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 635,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апітальне будівництв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, в т.ч.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46,8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546,8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ахунок бюджетних коштів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46,8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546,8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одернізація, модифікація, дообладнання, реконструкція, інші види поліпшення необоротних активі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, в т.ч.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ахунок бюджетних коштів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інансові результати від звичайної діяльності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інансові результати від операційної діяльності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буток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биток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І. Додаткова інформаці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 1.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 1.0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 1.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 1.1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 31.12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а чисельність працівників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05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505,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50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</w:tr>
      <w:tr>
        <w:trPr>
          <w:trHeight w:val="51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ргованість перед працівниками за заробітною платою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.о.директора</w:t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Петро ІВАНОВ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63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Головни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 </w:t>
            </w:r>
          </w:p>
        </w:tc>
        <w:tc>
          <w:tcPr>
            <w:tcW w:w="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лена МАМА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3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27:00Z</dcterms:created>
  <dc:creator>Користувач</dc:creator>
  <dc:description/>
  <cp:keywords/>
  <dc:language>en-US</dc:language>
  <cp:lastModifiedBy>Elena</cp:lastModifiedBy>
  <cp:lastPrinted>2020-07-23T08:40:00Z</cp:lastPrinted>
  <dcterms:modified xsi:type="dcterms:W3CDTF">2020-07-27T06:29:00Z</dcterms:modified>
  <cp:revision>11</cp:revision>
  <dc:subject/>
  <dc:title/>
</cp:coreProperties>
</file>