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6038764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23 липня  2020 року</w:t>
        <w:tab/>
      </w:r>
      <w:r>
        <w:rPr>
          <w:sz w:val="24"/>
          <w:szCs w:val="24"/>
        </w:rPr>
        <w:tab/>
        <w:tab/>
        <w:t xml:space="preserve">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>149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uk-UA"/>
        </w:rPr>
        <w:t>облік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  <w:t>Знам’янської міської ради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 н., яка є дитиною, що позбавлена батьківського піклування, навчається в Державному навчальному закладі «Знам’янський професійний ліцей», мешкає в м. Знам’янка по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з проханням поставити її на квартирний облік для отримання житла, склад сім’ї – одна особа. Первинним обліком 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Враховуючи вище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b/>
          <w:sz w:val="24"/>
          <w:szCs w:val="24"/>
          <w:lang w:val="uk-UA"/>
        </w:rPr>
        <w:t>ВИРІШИВ</w:t>
      </w:r>
      <w:r>
        <w:rPr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1. Поставити в позачергову чергу квартирного обліку виконавчого комітету Знам’янської міської рад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р.н., дитину, що позбавлена батьківського піклування,  склад сім’ї - одна особ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ому відділу міськвиконкому (нач. ДАНІЛЬЧЕНКО Юрій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 голови</w:t>
        <w:tab/>
        <w:tab/>
        <w:t xml:space="preserve"> </w:t>
        <w:tab/>
        <w:t xml:space="preserve">              Валентина ЗАГОРОДНЯ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58:00Z</dcterms:created>
  <dc:creator>Данильченко</dc:creator>
  <dc:description/>
  <cp:keywords/>
  <dc:language>en-US</dc:language>
  <cp:lastModifiedBy>ПК</cp:lastModifiedBy>
  <cp:lastPrinted>2020-07-27T09:25:00Z</cp:lastPrinted>
  <dcterms:modified xsi:type="dcterms:W3CDTF">2020-11-24T07:07:00Z</dcterms:modified>
  <cp:revision>9</cp:revision>
  <dc:subject/>
  <dc:title>Україна</dc:title>
</cp:coreProperties>
</file>