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11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0792239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16   грудня   2020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269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участь батька у вихованн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олітньої дитини</w:t>
      </w:r>
    </w:p>
    <w:p>
      <w:pPr>
        <w:pStyle w:val="Normal"/>
        <w:ind w:right="-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До виконавчого комітету Знам’янської міської ради звернувся *** щодо встановлення порядку  участі у вихованні малолітньої дитини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>р.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та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перебували у шлюбі з 1997 року. Від спільного проживання  мають малолітню доньку,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р.н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даний час дитина проживає  разом з матір’ю,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за адресою: м.Знам’янка,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>;</w:t>
      </w:r>
    </w:p>
    <w:p>
      <w:pPr>
        <w:pStyle w:val="Heading3"/>
        <w:numPr>
          <w:ilvl w:val="0"/>
          <w:numId w:val="3"/>
        </w:numPr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зі слів батька</w:t>
      </w:r>
      <w:r>
        <w:rPr>
          <w:szCs w:val="24"/>
          <w:lang w:val="ru-RU"/>
        </w:rPr>
        <w:t>***</w:t>
      </w:r>
      <w:r>
        <w:rPr>
          <w:b w:val="false"/>
          <w:szCs w:val="24"/>
          <w:lang w:val="uk-UA"/>
        </w:rPr>
        <w:t>мати перешкоджає йому спілкуватися з донькою. Батько бажає не втрачати стосунки з дитиною, приймати участь у її вихованні,  матеріально підтримуючи,  та просить надати йому можливість спілкуватися з донькою у вихідні дні тижня (субота  та неділя) з 13-00 години по 16-00 годину, або з 12-00 години по 17-00 годину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ати, </w:t>
      </w:r>
      <w:r>
        <w:rPr>
          <w:sz w:val="24"/>
          <w:szCs w:val="24"/>
        </w:rPr>
        <w:t xml:space="preserve">*** </w:t>
      </w:r>
      <w:r>
        <w:rPr>
          <w:sz w:val="24"/>
          <w:szCs w:val="24"/>
          <w:lang w:val="uk-UA"/>
        </w:rPr>
        <w:t xml:space="preserve">із заявою ознайомлена, не заперечує проти спілкування  батька з дитиною але в її присутності за постійним місцем проживання: м.Знам’янка, 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Діючи згідно з ч.1 ст.141 Сімейного Кодексу України, мати та батько мають рівні права щодо дітей, незалежно від того чи перебувають вони у шлюбі між собою, в інтересах малолітньої Демченко Богдани Сергіївни,13.12.2013 р.н, зважаючи на рекомендації комісії з питань захисту прав дитини  (протокол № 12 від  23.11.2020р.), висновок служби у справах дітей, на підставі постанови Кабінету Міністрів України від 24.09.2008р. № 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дати можливість батькові, ***,  спілкуватися з малолітньою донькою, *** р.н,  двічі на тиждень у вихідні дні батька за попередньою домовленістю з матір’ю, за постійним місцем проживання дитини: м. ***.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Організацію виконання даного рішення покласти на службу у справах дітей   (нач. Лариса КАРПУК)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рішення покласти на керуючу справами   Ірину РАТУШНУ.</w:t>
      </w:r>
    </w:p>
    <w:p>
      <w:pPr>
        <w:pStyle w:val="Normal"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</w:p>
    <w:p>
      <w:pPr>
        <w:pStyle w:val="Normal"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rPr/>
      </w:pPr>
      <w:r>
        <w:rPr>
          <w:b/>
          <w:sz w:val="24"/>
          <w:szCs w:val="24"/>
          <w:lang w:val="uk-UA"/>
        </w:rPr>
        <w:t>Знам’янський міський голова</w:t>
        <w:tab/>
      </w: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  <w:lang w:val="uk-UA"/>
        </w:rPr>
        <w:t xml:space="preserve">                                      Володимир СОКИРКО </w:t>
      </w:r>
    </w:p>
    <w:sectPr>
      <w:type w:val="nextPage"/>
      <w:pgSz w:w="11906" w:h="16838"/>
      <w:pgMar w:left="1701" w:right="851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0:07:00Z</dcterms:created>
  <dc:creator>Молін Олександр Сергійович</dc:creator>
  <dc:description/>
  <cp:keywords/>
  <dc:language>en-US</dc:language>
  <cp:lastModifiedBy>ПК</cp:lastModifiedBy>
  <cp:lastPrinted>2020-11-26T15:50:00Z</cp:lastPrinted>
  <dcterms:modified xsi:type="dcterms:W3CDTF">2021-06-08T05:16:00Z</dcterms:modified>
  <cp:revision>9</cp:revision>
  <dc:subject/>
  <dc:title> </dc:title>
</cp:coreProperties>
</file>