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525779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6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right="-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До виконавчого комітету Знам’янської міської ради звернувся *** щодо встановлення порядку  участі у вихованні малолітньої дитин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та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перебували у шлюбі з 1997 року. Від спільного проживання  мають малолітню доньку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р.н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даний час дитина проживає  разом з матір’ю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за адресою: м.Знам’янка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</w:t>
      </w:r>
      <w:r>
        <w:rPr>
          <w:szCs w:val="24"/>
          <w:lang w:val="ru-RU"/>
        </w:rPr>
        <w:t>***</w:t>
      </w:r>
      <w:r>
        <w:rPr>
          <w:b w:val="false"/>
          <w:szCs w:val="24"/>
          <w:lang w:val="uk-UA"/>
        </w:rPr>
        <w:t>мати перешкоджає йому спілкуватися з донькою. Батько бажає не втрачати стосунки з дитиною, приймати участь у її вихованні,  матеріально підтримуючи,  та просить надати йому можливість спілкуватися з донькою у вихідні дні тижня (субота  та неділя) з 13-00 години по 16-00 годину, або з 12-00 години по 17-00 годину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із заявою ознайомлена, не заперечує проти спілкування  батька з дитиною але в її присутності за постійним місцем проживання: м.Знам’янка, 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ї Демченко Богдани Сергіївни,13.12.2013 р.н, зважаючи на рекомендації комісії з питань захисту прав дитини  (протокол № 12 від  23.11.2020р.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 ***,  спілкуватися з малолітньою донькою, *** р.н,  двічі на тиждень у вихідні дні батька за попередньою домовленістю з матір’ю, за постійним місцем проживання дитини: м. ***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uk-UA"/>
        </w:rPr>
        <w:t xml:space="preserve">                                      Володимир СОКИРКО </w:t>
      </w:r>
    </w:p>
    <w:sectPr>
      <w:type w:val="nextPage"/>
      <w:pgSz w:w="11906" w:h="16838"/>
      <w:pgMar w:left="1701" w:right="851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07:00Z</dcterms:created>
  <dc:creator>Молін Олександр Сергійович</dc:creator>
  <dc:description/>
  <cp:keywords/>
  <dc:language>en-US</dc:language>
  <cp:lastModifiedBy>ПК</cp:lastModifiedBy>
  <cp:lastPrinted>2020-11-26T15:50:00Z</cp:lastPrinted>
  <dcterms:modified xsi:type="dcterms:W3CDTF">2021-06-08T05:16:00Z</dcterms:modified>
  <cp:revision>9</cp:revision>
  <dc:subject/>
  <dc:title> </dc:title>
</cp:coreProperties>
</file>