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6950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р.н.  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, про надання дозволу на влаштування її підочної дитини, неповнолітнього ***р.н.,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піклувальнику неповнолітнього </w:t>
      </w:r>
      <w:r>
        <w:rPr/>
        <w:t>***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 справами (секретаря) виконавчого комітету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4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2:00Z</dcterms:modified>
  <cp:revision>3</cp:revision>
  <dc:subject/>
  <dc:title> </dc:title>
</cp:coreProperties>
</file>