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180817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                         2018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 березня 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. ****, на суму  19998,0  грн.,  яка проживає за адресою: **** (член сім’ї загиб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іський голова                                                      С.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8-09-17T13:50:00Z</dcterms:modified>
  <cp:revision>16</cp:revision>
  <dc:subject/>
  <dc:title>       </dc:title>
</cp:coreProperties>
</file>