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 xml:space="preserve">ПРОЄКТ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033913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   листопада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визнання переможця конкурсу</w:t>
      </w:r>
    </w:p>
    <w:p>
      <w:pPr>
        <w:pStyle w:val="TextBodyIndent"/>
        <w:ind w:hanging="0"/>
        <w:rPr/>
      </w:pPr>
      <w:r>
        <w:rPr/>
        <w:t>з визначення автомобільних перевізників</w:t>
      </w:r>
    </w:p>
    <w:p>
      <w:pPr>
        <w:pStyle w:val="TextBodyIndent"/>
        <w:ind w:hanging="0"/>
        <w:rPr/>
      </w:pPr>
      <w:r>
        <w:rPr/>
        <w:t xml:space="preserve">на  міських  автобусних маршрутах </w:t>
      </w:r>
    </w:p>
    <w:p>
      <w:pPr>
        <w:pStyle w:val="TextBodyIndent"/>
        <w:ind w:hanging="0"/>
        <w:rPr/>
      </w:pPr>
      <w:r>
        <w:rPr/>
        <w:t>загального користування Знам’янської</w:t>
      </w:r>
    </w:p>
    <w:p>
      <w:pPr>
        <w:pStyle w:val="TextBodyIndent"/>
        <w:ind w:hanging="0"/>
        <w:rPr/>
      </w:pPr>
      <w:r>
        <w:rPr/>
        <w:t>міської територіальної громади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но до статті 44 Закону України "Про автомобільний транспорт"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</w:t>
        <w:br/>
        <w:t xml:space="preserve">2008 року №1081 (із змінами), на підставі рішення </w:t>
      </w:r>
      <w:r>
        <w:rPr>
          <w:lang w:val="uk-UA"/>
        </w:rPr>
        <w:t>конкурсного комітету з визначення автомобільних перевізників на міських автобусних маршрутах загального користування Знам'янської міської територіальної громади від 03 листопада 2021 року (</w:t>
      </w:r>
      <w:r>
        <w:rPr>
          <w:bCs/>
          <w:lang w:val="uk-UA"/>
        </w:rPr>
        <w:t>протокол №2), керуючись статтею 30 Закону України "Про місцеве самоврядування в Україні", виконавчий комітет Знам’янської міської ради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 xml:space="preserve">1. Визнати фізичну особу-підприємця Постику Сергія Миколайовича переможцем конкурсу з визначення автомобільних перевізників на міських автобусних маршрутах загального користування Знам'янської міської територіальної громади, по об’єкту конкурсу № 1, </w:t>
      </w:r>
      <w:r>
        <w:rPr>
          <w:szCs w:val="28"/>
        </w:rPr>
        <w:t xml:space="preserve">маршрути </w:t>
      </w:r>
      <w:r>
        <w:rPr>
          <w:bCs/>
          <w:iCs/>
        </w:rPr>
        <w:t>№ 4 "</w:t>
      </w:r>
      <w:r>
        <w:rPr/>
        <w:t>Готель – Обласна бальнеологічна лікарня"</w:t>
      </w:r>
      <w:r>
        <w:rPr>
          <w:bCs/>
          <w:iCs/>
        </w:rPr>
        <w:t xml:space="preserve"> та № 4-А "</w:t>
      </w:r>
      <w:r>
        <w:rPr/>
        <w:t>Готель – с.Петрове"</w:t>
      </w:r>
      <w:r>
        <w:rPr>
          <w:bCs/>
          <w:iCs/>
        </w:rPr>
        <w:t>.</w:t>
      </w:r>
    </w:p>
    <w:p>
      <w:pPr>
        <w:pStyle w:val="TextBodyIndent"/>
        <w:ind w:firstLine="709"/>
        <w:rPr/>
      </w:pPr>
      <w:r>
        <w:rPr/>
        <w:t xml:space="preserve">2. Відділу інфраструктури та інвестиційного розвитку виконавчого комітету </w:t>
        <w:br/>
        <w:t xml:space="preserve">(нач. УЧАНЄВ Ігор) спільно з юридичним відділом виконавчого комітету </w:t>
        <w:br/>
        <w:t xml:space="preserve">(нач. ДАНІЛЬЧЕНКО Юрій) відповідно до пункту 1 даного рішення, укласти договір на перевезення пасажирів на міських автобусних маршрутах загального користування Знам'янської міської територіальної громади терміном на 1 рік, з 01 січня 2022 року </w:t>
        <w:br/>
        <w:t>по 31 грудня 2022 року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lang w:val="uk-UA"/>
        </w:rPr>
        <w:t>3. Контроль за виконанням рішення покласти на заступника міського голови з питань  діяльності  виконавчих  органів ПЕРЕСАДЧЕНКО Ліану.</w:t>
      </w:r>
    </w:p>
    <w:p>
      <w:pPr>
        <w:pStyle w:val="Normal"/>
        <w:ind w:left="284" w:hanging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b/>
          <w:lang w:val="uk-UA"/>
        </w:rPr>
        <w:t>Знам'янський міський голова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52:00Z</dcterms:created>
  <dc:creator>Грінченко</dc:creator>
  <dc:description/>
  <cp:keywords/>
  <dc:language>en-US</dc:language>
  <cp:lastModifiedBy>user</cp:lastModifiedBy>
  <cp:lastPrinted>2021-11-10T11:23:00Z</cp:lastPrinted>
  <dcterms:modified xsi:type="dcterms:W3CDTF">2021-11-10T09:32:00Z</dcterms:modified>
  <cp:revision>7</cp:revision>
  <dc:subject/>
  <dc:title>Україна</dc:title>
</cp:coreProperties>
</file>