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51617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               </w:t>
        <w:tab/>
        <w:tab/>
        <w:t xml:space="preserve"> </w:t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4"/>
          <w:lang w:val="uk-UA"/>
        </w:rPr>
        <w:t>Про вибуття 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йомної сім’ї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До виконавчого комітету Знам’янської міської ради звернулася **, яка проживає за адресою: Кіровоградська область,  м.Знам’янка, вул.**,  із заявою про зняття з неї обов’язків  прийомної матері  по відношенню до**особи з числа дітей-сиріт та дітей, позбавлених батьківського піклування,  у зв’язку  з досягненням повноліття та  із  вступом  на навчання. </w:t>
      </w:r>
    </w:p>
    <w:p>
      <w:pPr>
        <w:pStyle w:val="Heading4"/>
        <w:ind w:left="70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**, рішенням виконавчого комітету Знам’янської міської ради від 2008 р. №  був влаштований до прийомної сім’ї **;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на даний час ** досяг повноліття та  навчається в Київському державному політехнічному університеті ім. І.Сікорського  на повному державному забезпечені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Виходячи з  вищевикладеного, враховуючи заяву прийомної матері, рішення комісії з питань захисту прав дитини (протокол №13 від 24.09.2019 р),  діючи згідно  ст.250  Сімейного кодексу України,  ч.2 ст. 32. Цивільного кодексу України, п.50  постанови Кабінету Міністрів України від 24.09.2008 р. № 866 «Питання діяльності органів опіки та піклування, пов’язаної із захистом прав дитини», постанови Кабінету Міністрів України від 26.04.2002 р. № 565 «Про затвердження Положення про прийомну сім’ю», постанови Кабінету Міністрів України від 22.07.2016 № 458 «Про внесення змін </w:t>
      </w:r>
      <w:r>
        <w:rPr>
          <w:bCs/>
          <w:color w:val="000000"/>
          <w:sz w:val="23"/>
          <w:szCs w:val="23"/>
          <w:shd w:fill="FFFFFF" w:val="clear"/>
        </w:rPr>
        <w:t>до Положення про дитячий будинок сімейного типу та Положення про прийомну сім’ю</w:t>
      </w:r>
      <w:r>
        <w:rPr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Cs w:val="24"/>
          <w:lang w:val="uk-UA"/>
        </w:rPr>
        <w:t>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ідрахувати  ** р.н., особу з числа дітей-сиріт та дітей, позбавлених батьківського піклування, з прийомної сім’ї **, яка проживає за адресою: Кіровоградська область,  м.Знам’янка вул.**, у зв’язку з досягненням повноліття та  із  вступом  на навчання до Київського державного політехнічного  університету ім. І.Сікорського та переведення  на повне державне забезпечення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Управлінню  соціального захисту   населення  (нач. Волошина А.М.) припинити виплату соціальної державної допомоги ** р.н., особі з числа дітей-сиріт та дітей, позбавлених батьківського піклування,  у зв’язку з досягненням повноліття та із вступом на навчання на повне державне забезпеч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говір про влаштування дитини на виховання та спільне проживання у прийомній сім’ї  № **  від **р., вважати таким, що втратив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02" w:hanging="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С. Філіп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0:00Z</dcterms:created>
  <dc:creator>Молін Олександр Сергійович</dc:creator>
  <dc:description/>
  <dc:language>en-US</dc:language>
  <cp:lastModifiedBy>ССД-Карпук</cp:lastModifiedBy>
  <cp:lastPrinted>2019-10-08T14:16:00Z</cp:lastPrinted>
  <dcterms:modified xsi:type="dcterms:W3CDTF">2019-10-08T11:42:00Z</dcterms:modified>
  <cp:revision>3</cp:revision>
  <dc:subject/>
  <dc:title/>
</cp:coreProperties>
</file>