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ind w:right="567" w:hanging="0"/>
        <w:jc w:val="center"/>
        <w:rPr/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ПРОЄКТ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330886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від __ березня  2022 року                                                                                         №  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Знам’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Про внесення змін до рішення місько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ади від 17 грудня 2021 року № 899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«Про бюджет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нам’янської міської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територіальної громади на 2022 рік»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1153600000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код бюджету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На підставі ст. 78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та пункту 22 Прикінцевих та перехідних положень Бюджетного кодексу України, постанови КМУ від 11.03.2022р. №252 «Деякі питання формування та виконання місцевих бюджетів у період воєнного стану», керуючись ст.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autoSpaceDE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autoSpaceDE w:val="true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рішення міської ради від 17 грудня 2021 року № 899 «Про бюджет Знам’янської міської територіальної громади на 2022 рік» з урахуванням змін, внесених рішенням від 21 січня 2022 року № 902 «Про внесення змін до рішення міської ради від         17 грудня 2021 року № 899 «Про бюджет Знам’янської міської територіальної громади на 2022 рік»» та від 16 лютого 2022 року № 948 «Про внесення змін до рішення міської ради від         17 грудня 2021 року № 899 «Про бюджет Знам’янської міської територіальної громади на 2022 рік»», а саме:</w:t>
      </w:r>
    </w:p>
    <w:p>
      <w:pPr>
        <w:pStyle w:val="Normal"/>
        <w:autoSpaceDE w:val="true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більшити доходи загального фонду бюджету Знам’янської міської територіальної громади на 138 400 гривень за рахунок зміни обсягу міжбюджетних трансфертів;</w:t>
      </w:r>
    </w:p>
    <w:p>
      <w:pPr>
        <w:pStyle w:val="Normal"/>
        <w:autoSpaceDE w:val="true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більшити видатки загального фонду бюджету Знам’янської міської територіальної громади на 1 238 400 гривень, в тому числі: за рахунок залучення вільного залишку коштів загального фонду бюджету, що утворився станом на 01 січня 2022 року на 1 100 000 гривень, за рахунок зміни обсягу міжбюджетних трансфертів на 138 400 гривень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        </w:t>
      </w:r>
      <w:r>
        <w:rPr>
          <w:bCs/>
          <w:sz w:val="24"/>
          <w:szCs w:val="24"/>
          <w:lang w:val="uk-UA"/>
        </w:rPr>
        <w:t>збільшити</w:t>
      </w:r>
      <w:r>
        <w:rPr>
          <w:b/>
          <w:bCs/>
          <w:sz w:val="24"/>
          <w:szCs w:val="24"/>
          <w:lang w:val="uk-UA"/>
        </w:rPr>
        <w:t xml:space="preserve"> резервний фонд</w:t>
      </w:r>
      <w:r>
        <w:rPr>
          <w:sz w:val="24"/>
          <w:szCs w:val="24"/>
          <w:lang w:val="uk-UA"/>
        </w:rPr>
        <w:t xml:space="preserve"> бюджету громади на 1 000 000 гривень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затвердити </w:t>
      </w:r>
      <w:r>
        <w:rPr>
          <w:b/>
          <w:bCs/>
          <w:sz w:val="24"/>
          <w:szCs w:val="24"/>
          <w:lang w:val="uk-UA"/>
        </w:rPr>
        <w:t>розподіл витрат бюджету Знам’янської міської територіальної громади на реалізацію місцевих галузевих програм</w:t>
      </w:r>
      <w:r>
        <w:rPr>
          <w:sz w:val="24"/>
          <w:szCs w:val="24"/>
          <w:lang w:val="uk-UA"/>
        </w:rPr>
        <w:t xml:space="preserve"> у сумі 81 733 759,53 гривень згідно </w:t>
      </w:r>
      <w:r>
        <w:rPr>
          <w:i/>
          <w:sz w:val="24"/>
          <w:szCs w:val="24"/>
          <w:lang w:val="uk-UA"/>
        </w:rPr>
        <w:t xml:space="preserve">з додатком 7  </w:t>
      </w:r>
      <w:r>
        <w:rPr>
          <w:sz w:val="24"/>
          <w:szCs w:val="24"/>
          <w:lang w:val="uk-UA"/>
        </w:rPr>
        <w:t>до цього рішення.</w:t>
      </w:r>
    </w:p>
    <w:p>
      <w:pPr>
        <w:pStyle w:val="Normal"/>
        <w:spacing w:before="120" w:after="12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відповідні зміни до додатків 1 та 3 (додаються)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викласти додатки 2, 5 та 7 у новій редакції (додаються).</w:t>
      </w:r>
    </w:p>
    <w:p>
      <w:pPr>
        <w:pStyle w:val="Normal"/>
        <w:numPr>
          <w:ilvl w:val="0"/>
          <w:numId w:val="2"/>
        </w:numPr>
        <w:autoSpaceDE w:val="true"/>
        <w:spacing w:before="120" w:after="120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ю виконання даного рішення покласти на заступника міського голови з питань діяльності виконавчих органів Ліану ПЕРЕСАДЧЕНКО та фінансове управління Знам’янського міськвиконкому (нач. Олена ЛЕПЕТКО). </w:t>
      </w:r>
    </w:p>
    <w:p>
      <w:pPr>
        <w:pStyle w:val="Normal"/>
        <w:numPr>
          <w:ilvl w:val="0"/>
          <w:numId w:val="2"/>
        </w:numPr>
        <w:autoSpaceDE w:val="true"/>
        <w:spacing w:before="120" w:after="120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ПЕРЕСАДЧЕНКО Ліану.</w:t>
      </w:r>
    </w:p>
    <w:p>
      <w:pPr>
        <w:pStyle w:val="Normal"/>
        <w:autoSpaceDE w:val="true"/>
        <w:spacing w:before="12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ind w:left="708" w:firstLine="1"/>
        <w:jc w:val="both"/>
        <w:rPr/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ab/>
        <w:t>Володимир СОКИРКО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709" w:footer="437" w:bottom="4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16:00Z</dcterms:created>
  <dc:creator>khomych</dc:creator>
  <dc:description/>
  <cp:keywords/>
  <dc:language>en-US</dc:language>
  <cp:lastModifiedBy>Elena</cp:lastModifiedBy>
  <cp:lastPrinted>2022-01-06T08:55:00Z</cp:lastPrinted>
  <dcterms:modified xsi:type="dcterms:W3CDTF">2022-03-15T09:40:00Z</dcterms:modified>
  <cp:revision>3</cp:revision>
  <dc:subject/>
  <dc:title>Типова форма рішення</dc:title>
</cp:coreProperties>
</file>