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76222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2 частки 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м та неповнолітнім дітям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 р.н., мешканець м.Знам’янки, вул. **,  щодо дозволу на дарування  1/2 частки житлового будинку №11 по вул. **,  в  м.Знам’янці, право користування яким належить малолітній ** р.н., та  неповнолітньому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житлового будинку від **.  житловий будинок за адресою: Кіровоградська обл., м. Знам’янка, вул. **, буд.** на праві власності належить **, який має намір подарувати  1/2 частку вищезгаданого будинку  з  господарсько-побутовими будівлями та спорудами**, право користування яким належить малолітній** р.н., та неповнолітньому** 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 дітей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який мешкає за адресою: Кіровоградська область, м.Знам’янка, вул.** подарувати**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вул. **, право користування яким належить малолітній ** р.н.,  неповнолітньому **р.н., та укласти відповідний договір дарування  частки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0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2-28T12:12:00Z</dcterms:modified>
  <cp:revision>3</cp:revision>
  <dc:subject/>
  <dc:title/>
</cp:coreProperties>
</file>