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7073884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2019  року               </w:t>
        <w:tab/>
        <w:tab/>
        <w:t xml:space="preserve">      </w:t>
        <w:tab/>
        <w:tab/>
        <w:t xml:space="preserve">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звіл на дарування 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/2 частки житлового будинку з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о-побутовими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лями та спорудами,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 користування  яким 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лежить  малолітнім та неповнолітнім дітям     </w:t>
      </w:r>
    </w:p>
    <w:p>
      <w:pPr>
        <w:pStyle w:val="Heading4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** р.н., мешканець м.Знам’янки, вул. **,  щодо дозволу на дарування  1/2 частки житлового будинку №11 по вул. **,  в  м.Знам’янці, право користування яким належить малолітній ** р.н., та  неповнолітньому ** р.н.</w:t>
      </w:r>
    </w:p>
    <w:p>
      <w:pPr>
        <w:pStyle w:val="Heading4"/>
        <w:ind w:left="-284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гідно договору дарування житлового будинку від **.  житловий будинок за адресою: Кіровоградська обл., м. Знам’янка, вул. **, буд.** на праві власності належить **, який має намір подарувати  1/2 частку вищезгаданого будинку  з  господарсько-побутовими будівлями та спорудами**, право користування яким належить малолітній** р.н., та неповнолітньому** р.н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сля прийняття в дар житлового будинку з  господарсько-побутовими</w:t>
      </w:r>
    </w:p>
    <w:p>
      <w:pPr>
        <w:pStyle w:val="Heading4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ями та спорудами житлові права  дітей  не  погіршаться, за ними залишається право користування даним житлом.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2 від 21.0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зволити** р.н., який мешкає за адресою: Кіровоградська область, м.Знам’янка, вул.** подарувати** частку житлового будинку з відповідною часткою господарсько-побутових будівель та споруд, що знаходиться за адресою: Кіровоградська область, м.Знам’янка,вул. **, право користування яким належить малолітній ** р.н.,  неповнолітньому **р.н., та укласти відповідний договір дарування  частки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0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19-02-28T12:12:00Z</dcterms:modified>
  <cp:revision>3</cp:revision>
  <dc:subject/>
  <dc:title/>
</cp:coreProperties>
</file>