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0912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27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5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знач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bCs/>
          <w:color w:val="000000"/>
          <w:sz w:val="24"/>
          <w:szCs w:val="24"/>
          <w:lang w:eastAsia="uk-UA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</w:t>
      </w:r>
      <w:r>
        <w:rPr>
          <w:bCs/>
          <w:color w:val="000000"/>
          <w:sz w:val="24"/>
          <w:szCs w:val="24"/>
          <w:lang w:eastAsia="uk-UA"/>
        </w:rPr>
        <w:t xml:space="preserve">чергових виборі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eastAsia="uk-UA"/>
        </w:rPr>
        <w:t>Президента України 31 березня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З метою  визначення  місць  для   розміщення   матеріалів  передвиборної   агітації   під час проведення чергових виборів Президента </w:t>
      </w:r>
      <w:r>
        <w:rPr>
          <w:sz w:val="24"/>
          <w:szCs w:val="16"/>
        </w:rPr>
        <w:t>України 31 березня 2019 року</w:t>
      </w:r>
      <w:r>
        <w:rPr>
          <w:bCs/>
          <w:sz w:val="24"/>
          <w:szCs w:val="24"/>
        </w:rPr>
        <w:t>,  керуючись           ст. 40   Закону  України „Про місцеве самоврядування в Україні”, виконавчий комітет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Heading1"/>
        <w:jc w:val="both"/>
        <w:rPr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sz w:val="24"/>
        </w:rPr>
        <w:t>1</w:t>
      </w:r>
      <w:r>
        <w:rPr>
          <w:sz w:val="24"/>
        </w:rPr>
        <w:t xml:space="preserve">. </w:t>
      </w:r>
      <w:r>
        <w:rPr>
          <w:b w:val="false"/>
          <w:sz w:val="24"/>
        </w:rPr>
        <w:t xml:space="preserve">Встановити на території м. Знам’янка наступні місця для розміщення матеріалів передвиборної агітації, передбаченої Законом України  </w:t>
      </w:r>
      <w:r>
        <w:rPr>
          <w:b w:val="false"/>
          <w:bCs/>
          <w:sz w:val="24"/>
          <w:szCs w:val="24"/>
        </w:rPr>
        <w:t xml:space="preserve">„Про </w:t>
      </w:r>
      <w:r>
        <w:rPr>
          <w:b w:val="false"/>
          <w:bCs/>
          <w:sz w:val="24"/>
          <w:szCs w:val="24"/>
          <w:lang w:val="ru-RU" w:eastAsia="ru-RU"/>
        </w:rPr>
        <w:t>вибори Президента України</w:t>
      </w:r>
      <w:r>
        <w:rPr>
          <w:b w:val="false"/>
          <w:bCs/>
          <w:sz w:val="24"/>
          <w:szCs w:val="24"/>
        </w:rPr>
        <w:t xml:space="preserve">”: 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 xml:space="preserve">стенд по вул. Михайла Грушевського  біля  входу в міський парк відпочинку;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„Пождепо” (біля житлового будинку №75 по                  вул. Віктора Голого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jc w:val="both"/>
        <w:rPr>
          <w:sz w:val="24"/>
        </w:rPr>
      </w:pPr>
      <w:r>
        <w:rPr>
          <w:sz w:val="24"/>
          <w:szCs w:val="24"/>
        </w:rPr>
        <w:t>стенд по вул. Героїв Чорнобиля у районі водолікар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.Нікітін) спільно з КП „Знам’янський комбінат комунальних послуг» ” (кер. Чернявський О.М.) до 30 грудня  2018 року забезпечити обладнання стендів з використанням розібраних стендів, що залишились від попередніх виборів 2014-2015 р.р. у вказаних вище місцях з поверненням їх для зберігання в господарське приміщення міськвиконкому не пізніше 10 травня 2019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Рекомендувати голові Знам’янської Другої селищної ради Москаленку С.Б. до               30 грудня 2018  року обладнати місце для розміщення матеріалів передвиборної агітації по вул. Перспективній, 56 у смт.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магазину "Ягідка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колишнього ПТУ-12), (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вул. Героїв Чорнобиля (район автобусної зупинки "Водолікарн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оприлюднити дане рішення на сайті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Засобам   масової  інформації  повідомити  виборців  про  відведення  на   території  міста   Знам’янка  та  смт. Знам’янка Друга місць для розміщення матеріалів передвиборної агітації по виборах   </w:t>
      </w:r>
      <w:r>
        <w:rPr>
          <w:bCs/>
          <w:sz w:val="24"/>
          <w:szCs w:val="24"/>
          <w:lang w:eastAsia="ru-RU"/>
        </w:rPr>
        <w:t>Президента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</w:rPr>
        <w:t>Україн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спільно з окружною та дільничними виборчими комісіями по виборах  Президента України 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.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Контроль за виконанням даного рішення покласти на секретаря міської ради Н.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С.Філіпенко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22:00Z</dcterms:created>
  <dc:creator>Молін Олександр Сергійович</dc:creator>
  <dc:description/>
  <cp:keywords/>
  <dc:language>en-US</dc:language>
  <cp:lastModifiedBy>Elena</cp:lastModifiedBy>
  <cp:lastPrinted>2018-12-27T13:36:00Z</cp:lastPrinted>
  <dcterms:modified xsi:type="dcterms:W3CDTF">2019-01-02T12:09:00Z</dcterms:modified>
  <cp:revision>5</cp:revision>
  <dc:subject/>
  <dc:title> </dc:title>
</cp:coreProperties>
</file>